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ССИЙСКАЯ  ФЕДЕРАЦИЯ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ЛЬСКИЙ РАЙОН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БРАНИЕ  ДЕПУТАТОВ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ВОЕГОРЛЫКСКОГО  СЕЛЬСКОГО  ПОСЕЛЕНИЯ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5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ЕШЕНИЕ</w:t>
      </w:r>
    </w:p>
    <w:p>
      <w:pPr>
        <w:pStyle w:val="Normal"/>
        <w:ind w:firstLine="708"/>
        <w:jc w:val="center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8 июня  2013 г</w:t>
        <w:tab/>
        <w:tab/>
        <w:t xml:space="preserve">                                           </w:t>
        <w:tab/>
        <w:t>№  26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.Новый Егорлык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 структуры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Новоегорлыкского 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Новоегорлыкское сельское поселение», Собрание депутатов Новоегорлык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труктуру Администрации Новоегорлыкского сельского поселения согласно приложению 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читать утратившим силу решение Собрания депутатов Новоегорлыкского сельского поселения № 18 от 28.02.2013 года «Об утверждении структуры Администрации Новоегорлыкского сельского поселения».</w:t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путем размещения на информационных стендах населенных пунктов в границах Новоегорлыкского сельского поселения и на официальном сайте в сети Интернет.</w:t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относится к правоотношениям, возникшим  с 17 июня 2013 года.</w:t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постоянную комиссию Собрания депутатов Новоегорлыкского сельского поселения по местному самоуправлению и социальной полит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егорлыкск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____________</w:t>
        <w:tab/>
        <w:t xml:space="preserve">      В.Ф.Скос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1:20:00Z</dcterms:created>
  <dc:creator>1</dc:creator>
  <dc:description/>
  <cp:keywords/>
  <dc:language>en-US</dc:language>
  <cp:lastModifiedBy>1</cp:lastModifiedBy>
  <dcterms:modified xsi:type="dcterms:W3CDTF">2013-07-22T11:23:00Z</dcterms:modified>
  <cp:revision>8</cp:revision>
  <dc:subject/>
  <dc:title/>
</cp:coreProperties>
</file>