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СИЙСКАЯ  ФЕДЕРАЦИЯ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ЛЬСКИЙ РАЙОН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БРАНИЕ  ДЕПУТАТОВ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ВОЕГОРЛЫКСКОГО  СЕЛЬСКОГО  ПОСЕЛЕНИЯ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9 декабря  2012 г</w:t>
        <w:tab/>
        <w:tab/>
        <w:t xml:space="preserve">                                           </w:t>
        <w:tab/>
        <w:t>№  9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.Новый Егорлык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 структуры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Новоегорлыкского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Новоегорлыкское сельское поселение», Собрание депутатов Новоегорлык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труктуру Администрации Новоегорлыкского сельского поселения согласно приложению 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путем размещения на информационных стендах населенных пунктов в границах Новоегорлыкского сельского поселения и на официальном сайте в сети Интернет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относится к правоотношениям, возникшим  с 01 января 2013 года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комиссию Собрания депутатов Новоегорлыкского сельского поселения по местному самоуправлению и социальной поли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егорлык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____________</w:t>
        <w:tab/>
        <w:t xml:space="preserve">      В.Ф.Скос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2:20:00Z</dcterms:created>
  <dc:creator>1</dc:creator>
  <dc:description/>
  <cp:keywords/>
  <dc:language>en-US</dc:language>
  <cp:lastModifiedBy>1</cp:lastModifiedBy>
  <dcterms:modified xsi:type="dcterms:W3CDTF">2013-01-28T09:36:00Z</dcterms:modified>
  <cp:revision>5</cp:revision>
  <dc:subject/>
  <dc:title/>
</cp:coreProperties>
</file>