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</w:rPr>
        <w:t>Приложение к решению Собрания депутат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егорлыкского сельского поселения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9 от «29» декабря 2012 г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Новоегорлыкск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на 01.01.2013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0</wp:posOffset>
                </wp:positionH>
                <wp:positionV relativeFrom="paragraph">
                  <wp:posOffset>628650</wp:posOffset>
                </wp:positionV>
                <wp:extent cx="0" cy="1327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9.5pt" to="366.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33350</wp:posOffset>
                </wp:positionV>
                <wp:extent cx="1962150" cy="524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  <w:t>Глава администрации – 1 е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1.3pt;mso-wrap-distance-left:9.05pt;mso-wrap-distance-right:9.05pt;mso-wrap-distance-top:0pt;mso-wrap-distance-bottom:0pt;margin-top:10.5pt;mso-position-vertical-relative:text;margin-left:284.7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</w:tblGrid>
                      <w:tr>
                        <w:trPr/>
                        <w:tc>
                          <w:tcPr>
                            <w:tcW w:w="2772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Глава администрации – 1 е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645.4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123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5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2.75pt" to="28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1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32.75pt" to="46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7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32.75pt" to="64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0</wp:posOffset>
                </wp:positionH>
                <wp:positionV relativeFrom="paragraph">
                  <wp:posOffset>146050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1.5pt" to="753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69150</wp:posOffset>
                </wp:positionH>
                <wp:positionV relativeFrom="paragraph">
                  <wp:posOffset>146050</wp:posOffset>
                </wp:positionV>
                <wp:extent cx="2400300" cy="2792095"/>
                <wp:effectExtent l="5080" t="0" r="5080" b="6038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92160"/>
                          <a:chOff x="0" y="0"/>
                          <a:chExt cx="2400480" cy="2792160"/>
                        </a:xfrm>
                      </wpg:grpSpPr>
                      <wps:wsp>
                        <wps:cNvSpPr txBox="1"/>
                        <wps:spPr>
                          <a:xfrm>
                            <a:off x="0" y="2206800"/>
                            <a:ext cx="20574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 xml:space="preserve">Группа по обслужива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административного здани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2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/0/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0" cy="251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51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5pt;margin-top:11.5pt;width:188.95pt;height:219.9pt" coordorigin="11290,230" coordsize="3779,4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90;top:3705;width:323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 xml:space="preserve">Группа по обслужива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административного здани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alibri" w:hAnsi="Calibri" w:cs="Times New Roman"/>
                            <w:color w:val="auto"/>
                            <w:lang w:val="ru-RU" w:bidi="ar-SA"/>
                          </w:rPr>
                          <w:t xml:space="preserve"> 2/0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/0/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70,230" to="15070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0,4187" to="15069,4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69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0.55pt" to="366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7620</wp:posOffset>
                </wp:positionV>
                <wp:extent cx="2076450" cy="11766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экономики и финансов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чальник сектора- 1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Вед. специалист – 1 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. Специалис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категории – 1 ед.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3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2.65pt;mso-wrap-distance-left:9.05pt;mso-wrap-distance-right:9.05pt;mso-wrap-distance-top:0pt;mso-wrap-distance-bottom:0pt;margin-top:0.6pt;mso-position-vertical-relative:text;margin-left:14.55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0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экономики и финансов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Начальник сектора- 1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Вед. специалист – 1 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 Специалис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категории – 1 ед.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3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14605</wp:posOffset>
                </wp:positionV>
                <wp:extent cx="1524000" cy="700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2"/>
                            </w:tblGrid>
                            <w:tr>
                              <w:trPr/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ЖКХ: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1ед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: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55.15pt;mso-wrap-distance-left:9.05pt;mso-wrap-distance-right:9.05pt;mso-wrap-distance-top:0pt;mso-wrap-distance-bottom:0pt;margin-top:1.15pt;mso-position-vertical-relative:text;margin-left:454.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2"/>
                      </w:tblGrid>
                      <w:tr>
                        <w:trPr/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ЖКХ: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1ед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1590</wp:posOffset>
                </wp:positionV>
                <wp:extent cx="1609725" cy="1040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50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2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земельным и имущественным отношениям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 1 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81.95pt;mso-wrap-distance-left:9.05pt;mso-wrap-distance-right:9.05pt;mso-wrap-distance-top:0pt;mso-wrap-distance-bottom:0pt;margin-top:1.7pt;mso-position-vertical-relative:text;margin-left:187.8pt;mso-position-horizontal-relative:text">
                <v:textbox>
                  <w:txbxContent>
                    <w:tbl>
                      <w:tblPr>
                        <w:tblW w:w="53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50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2350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земельным и имущественным отношениям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 1 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6160</wp:posOffset>
                </wp:positionH>
                <wp:positionV relativeFrom="paragraph">
                  <wp:posOffset>7620</wp:posOffset>
                </wp:positionV>
                <wp:extent cx="1962150" cy="974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2"/>
                            </w:tblGrid>
                            <w:tr>
                              <w:trPr>
                                <w:trHeight w:val="3550" w:hRule="atLeast"/>
                              </w:trPr>
                              <w:tc>
                                <w:tcPr>
                                  <w:tcW w:w="2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Сектор по работе с молодежью, спорту, физической культуре и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6.7pt;mso-wrap-distance-left:9.05pt;mso-wrap-distance-right:9.05pt;mso-wrap-distance-top:0pt;mso-wrap-distance-bottom:0pt;margin-top:0.6pt;mso-position-vertical-relative:text;margin-left:580.8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2"/>
                      </w:tblGrid>
                      <w:tr>
                        <w:trPr>
                          <w:trHeight w:val="3550" w:hRule="atLeast"/>
                        </w:trPr>
                        <w:tc>
                          <w:tcPr>
                            <w:tcW w:w="2882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Сектор по работе с молодежью, спорту, физической культуре и куль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21590</wp:posOffset>
                </wp:positionV>
                <wp:extent cx="1590675" cy="5562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87"/>
                            </w:tblGrid>
                            <w:tr>
                              <w:trPr/>
                              <w:tc>
                                <w:tcPr>
                                  <w:tcW w:w="2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ГО и ЧС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специалист – 1 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3.8pt;mso-wrap-distance-left:9.05pt;mso-wrap-distance-right:9.05pt;mso-wrap-distance-top:0pt;mso-wrap-distance-bottom:0pt;margin-top:1.7pt;mso-position-vertical-relative:text;margin-left:322.0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87"/>
                      </w:tblGrid>
                      <w:tr>
                        <w:trPr/>
                        <w:tc>
                          <w:tcPr>
                            <w:tcW w:w="2187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ГО и ЧС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Вед.специалист – 1 ед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6160</wp:posOffset>
                </wp:positionH>
                <wp:positionV relativeFrom="paragraph">
                  <wp:posOffset>21590</wp:posOffset>
                </wp:positionV>
                <wp:extent cx="2028825" cy="15944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Сектор по правовым вопросам, архивному делу и кадра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1. Ведущий специалист – 1 ед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125.55pt;mso-wrap-distance-left:9.05pt;mso-wrap-distance-right:9.05pt;mso-wrap-distance-top:0pt;mso-wrap-distance-bottom:0pt;margin-top:1.7pt;mso-position-vertical-relative:text;margin-left:580.8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Сектор по правовым вопросам, архивному делу и кадрам: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1. Ведущий специалист – 1 ед;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9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pt" to="4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8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92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134"/>
      </w:tblGrid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работ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е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водитель                                      1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уборщица                                    1 ед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2:20:00Z</dcterms:created>
  <dc:creator>1</dc:creator>
  <dc:description/>
  <cp:keywords/>
  <dc:language>en-US</dc:language>
  <cp:lastModifiedBy>1</cp:lastModifiedBy>
  <cp:lastPrinted>2010-02-25T14:25:00Z</cp:lastPrinted>
  <dcterms:modified xsi:type="dcterms:W3CDTF">2013-01-28T09:38:00Z</dcterms:modified>
  <cp:revision>8</cp:revision>
  <dc:subject/>
  <dc:title/>
</cp:coreProperties>
</file>