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29 дека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7 004,9» заменить цифрами «18 042,7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7 004,9» заменить цифрами «18 042,7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8 879,0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8 885,9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8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15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56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7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7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7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042,7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 Приложение 2 изложить в следующей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02"/>
        <w:gridCol w:w="3780"/>
        <w:gridCol w:w="732"/>
        <w:gridCol w:w="936"/>
        <w:gridCol w:w="1752"/>
      </w:tblGrid>
      <w:tr>
        <w:trPr>
          <w:trHeight w:val="34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D64"/>
            <w:bookmarkStart w:id="3" w:name="RANGE!A1%3AD64"/>
            <w:bookmarkEnd w:id="3"/>
          </w:p>
        </w:tc>
        <w:tc>
          <w:tcPr>
            <w:tcW w:w="73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«Приложение  2</w:t>
            </w:r>
          </w:p>
        </w:tc>
      </w:tr>
      <w:tr>
        <w:trPr>
          <w:trHeight w:val="31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О бюджете  Новоегорлыкского сельского поселения Сальского  района  </w:t>
            </w:r>
          </w:p>
        </w:tc>
      </w:tr>
      <w:tr>
        <w:trPr>
          <w:trHeight w:val="37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3 год и  на плановый   период  2014 и 2015 годов"</w:t>
            </w:r>
          </w:p>
        </w:tc>
      </w:tr>
      <w:tr>
        <w:trPr>
          <w:trHeight w:val="375" w:hRule="atLeast"/>
        </w:trPr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местного бюджета </w:t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плановый  период  2014  и  2015  годов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 период</w:t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 год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 го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A13%3AC13"/>
            <w:r>
              <w:rPr>
                <w:b/>
                <w:bCs/>
              </w:rPr>
              <w:t>1</w:t>
            </w:r>
            <w:bookmarkEnd w:id="4"/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309,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51,6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1,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0,1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0,1</w:t>
            </w:r>
          </w:p>
        </w:tc>
      </w:tr>
      <w:tr>
        <w:trPr>
          <w:trHeight w:val="265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  <w:br/>
              <w:t xml:space="preserve"> с доходов, источником которых</w:t>
              <w:br/>
              <w:t xml:space="preserve"> является налоговый агент, за</w:t>
              <w:br/>
              <w:t xml:space="preserve"> исключением доходов, в отношении </w:t>
              <w:br/>
              <w:t xml:space="preserve">которых исчисление и уплата налога </w:t>
              <w:br/>
              <w:t>осуществляются в соответствии со</w:t>
              <w:br/>
              <w:t xml:space="preserve">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</w:t>
              <w:br/>
              <w:t xml:space="preserve"> кодекса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4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,2</w:t>
            </w:r>
          </w:p>
        </w:tc>
      </w:tr>
      <w:tr>
        <w:trPr>
          <w:trHeight w:val="291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</w:t>
              <w:br/>
              <w:t>полученных от осуществления деятельности</w:t>
              <w:br/>
              <w:t xml:space="preserve"> физическими лицами, зарегистрированными </w:t>
              <w:br/>
              <w:t xml:space="preserve">в качестве индивидуальных предпринимателей, </w:t>
              <w:br/>
              <w:t>нотариусов, занимающихся частной практикой,</w:t>
              <w:br/>
              <w:t xml:space="preserve"> адвокатов, учредивших адвокатские кабинеты</w:t>
              <w:br/>
              <w:t xml:space="preserve"> и других лиц, занимающихся частной практикой</w:t>
              <w:br/>
              <w:t xml:space="preserve"> в соответствии со статьей 227 Налогового</w:t>
              <w:br/>
              <w:t xml:space="preserve"> кодекса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15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</w:t>
              <w:br/>
              <w:t xml:space="preserve"> лиц с доходов,  полученных </w:t>
              <w:br/>
              <w:t>физическими лицами в соответствии</w:t>
              <w:br/>
              <w:t xml:space="preserve"> со статьей 228 Налогового Кодекса </w:t>
              <w:br/>
              <w:t>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,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7</w:t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0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90,4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4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2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2,4</w:t>
            </w:r>
          </w:p>
        </w:tc>
      </w:tr>
      <w:tr>
        <w:trPr>
          <w:trHeight w:val="18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2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2,4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18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99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1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20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15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1</w:t>
            </w:r>
          </w:p>
        </w:tc>
      </w:tr>
      <w:tr>
        <w:trPr>
          <w:trHeight w:val="18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,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1</w:t>
            </w:r>
          </w:p>
        </w:tc>
      </w:tr>
      <w:tr>
        <w:trPr>
          <w:trHeight w:val="220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9</w:t>
            </w:r>
          </w:p>
        </w:tc>
      </w:tr>
      <w:tr>
        <w:trPr>
          <w:trHeight w:val="18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9</w:t>
            </w:r>
          </w:p>
        </w:tc>
      </w:tr>
      <w:tr>
        <w:trPr>
          <w:trHeight w:val="220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0</w:t>
            </w:r>
          </w:p>
        </w:tc>
      </w:tr>
      <w:tr>
        <w:trPr>
          <w:trHeight w:val="189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0</w:t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</w:tr>
      <w:tr>
        <w:trPr>
          <w:trHeight w:val="15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4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84,7</w:t>
            </w:r>
          </w:p>
        </w:tc>
      </w:tr>
      <w:tr>
        <w:trPr>
          <w:trHeight w:val="6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4,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4,7</w:t>
            </w:r>
          </w:p>
        </w:tc>
      </w:tr>
      <w:tr>
        <w:trPr>
          <w:trHeight w:val="645" w:hRule="atLeast"/>
        </w:trPr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1000 00 0000 151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5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2</w:t>
            </w:r>
          </w:p>
        </w:tc>
      </w:tr>
      <w:tr>
        <w:trPr>
          <w:trHeight w:val="660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1001 00 0000 151 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5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6,2</w:t>
            </w:r>
          </w:p>
        </w:tc>
      </w:tr>
      <w:tr>
        <w:trPr>
          <w:trHeight w:val="64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1001 10 0000 151 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5,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46,2</w:t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126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983,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336,3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4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13%3AC22"/>
            <w:r>
              <w:rPr>
                <w:b/>
                <w:bCs/>
              </w:rPr>
              <w:t>01 00 00 00 00 0000 000</w:t>
            </w:r>
            <w:bookmarkEnd w:id="5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42,7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5.Приложение  6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6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местного бюджета – органов местного самоуправлен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"/>
        <w:gridCol w:w="2168"/>
        <w:gridCol w:w="6219"/>
      </w:tblGrid>
      <w:tr>
        <w:trPr>
          <w:trHeight w:val="43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местного бюджета</w:t>
            </w:r>
          </w:p>
        </w:tc>
      </w:tr>
      <w:tr>
        <w:trPr>
          <w:trHeight w:val="505" w:hRule="atLeast"/>
        </w:trPr>
        <w:tc>
          <w:tcPr>
            <w:tcW w:w="4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 бюджетам   поселений   на   поддержку по обеспечению сбалансированности бюджет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6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04,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седатель представительного органа муниципа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7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 042,7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7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733"/>
        <w:gridCol w:w="720"/>
        <w:gridCol w:w="720"/>
        <w:gridCol w:w="1080"/>
        <w:gridCol w:w="720"/>
        <w:gridCol w:w="986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04,1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61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седатель представительного органа муниципального образования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5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75,9</w:t>
            </w:r>
          </w:p>
        </w:tc>
      </w:tr>
      <w:tr>
        <w:trPr>
          <w:trHeight w:val="30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52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9,6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40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04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,0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,0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</w:t>
            </w:r>
          </w:p>
        </w:tc>
      </w:tr>
      <w:tr>
        <w:trPr>
          <w:trHeight w:val="632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0</w:t>
            </w:r>
          </w:p>
        </w:tc>
      </w:tr>
      <w:tr>
        <w:trPr>
          <w:trHeight w:val="57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7,2</w:t>
            </w:r>
          </w:p>
        </w:tc>
      </w:tr>
      <w:tr>
        <w:trPr>
          <w:trHeight w:val="30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) нужд                           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8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1051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38,5</w:t>
            </w:r>
          </w:p>
        </w:tc>
      </w:tr>
      <w:tr>
        <w:trPr>
          <w:trHeight w:val="25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42,7»;</w:t>
            </w:r>
          </w:p>
        </w:tc>
      </w:tr>
    </w:tbl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5 907,6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5,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 171,0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9 декабря  2012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2-05-11T16:10:00Z</cp:lastPrinted>
  <dcterms:modified xsi:type="dcterms:W3CDTF">2013-06-25T05:45:00Z</dcterms:modified>
  <cp:revision>259</cp:revision>
  <dc:subject/>
  <dc:title>                                                                                                                      </dc:title>
</cp:coreProperties>
</file>