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31 июля 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  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9 798,8» заменить цифрами «20 440,9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9 851,1» заменить цифрами «20 493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92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513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83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9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19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19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440,9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440,9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440,9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440,9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440,9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93,2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93,2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93,2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493,2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76,2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81,6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4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67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963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,9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,9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,9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493,2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80" w:hanging="0"/>
        <w:jc w:val="both"/>
        <w:rPr/>
      </w:pPr>
      <w:r>
        <w:rPr/>
        <w:t>5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493,2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76,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81,6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4,9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4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,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367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,9</w:t>
            </w:r>
          </w:p>
        </w:tc>
      </w:tr>
      <w:tr>
        <w:trPr>
          <w:trHeight w:val="6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,9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,9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493,2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3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4 и 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05" w:hRule="atLeast"/>
        </w:trPr>
        <w:tc>
          <w:tcPr>
            <w:tcW w:w="9806" w:type="dxa"/>
            <w:tcBorders/>
          </w:tcPr>
          <w:tbl>
            <w:tblPr>
              <w:tblW w:w="9338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27"/>
              <w:gridCol w:w="1056"/>
              <w:gridCol w:w="1080"/>
              <w:gridCol w:w="2295"/>
            </w:tblGrid>
            <w:tr>
              <w:trPr>
                <w:trHeight w:val="285" w:hRule="atLeast"/>
              </w:trPr>
              <w:tc>
                <w:tcPr>
                  <w:tcW w:w="9338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ы иных межбюджетных трансфертов, предоставляемых местному бюджету за счет средств Фонда софинансирования расходов на 2013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338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338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338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аправление расходования субсидий из Фонда софинансирования расходов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 расходов</w:t>
                  </w:r>
                </w:p>
              </w:tc>
              <w:tc>
                <w:tcPr>
                  <w:tcW w:w="2295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3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2295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ый ремонт внутригородских, внутрипоселковых  и межпоселковых автомобильных дорог и тротуаров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green"/>
                    </w:rPr>
                  </w:pPr>
                  <w:r>
                    <w:rPr>
                      <w:color w:val="000000"/>
                    </w:rPr>
                    <w:t>3 378,1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держание и ремонт автомобильных дорог 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4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озмещение части платы граждан за коммунальные услуги (холодное водоснабжение)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5 02 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249,2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питальное строительство водопровода по ул.Герцена, ул.Гагарин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02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19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1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234,2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 319,9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31 июля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8-21T08:45:00Z</cp:lastPrinted>
  <dcterms:modified xsi:type="dcterms:W3CDTF">2013-08-21T07:05:00Z</dcterms:modified>
  <cp:revision>454</cp:revision>
  <dc:subject/>
  <dc:title>                                                                                                                      </dc:title>
</cp:coreProperties>
</file>