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        29.11.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1.</w:t>
      </w:r>
      <w:r>
        <w:rPr>
          <w:b/>
        </w:rPr>
        <w:t xml:space="preserve">            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226,5» заменить цифрами «21 539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1 278,8» заменить цифрами «21 591,5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9 677,1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0 097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9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42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71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3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3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539,2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rPr/>
      </w:pPr>
      <w:r>
        <w:rPr/>
        <w:t xml:space="preserve">  </w:t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39,2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539,2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539,2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91,5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91,5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91,5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91,5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591,5</w:t>
            </w:r>
            <w:r>
              <w:rPr/>
              <w:t>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4,5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27,4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20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2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4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3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1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1,9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8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912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591,5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</w:t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6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10042" w:type="dxa"/>
            <w:gridSpan w:val="7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овоегорлыкского сельского поселения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"О  бюджете Новоегорлыкского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Style15"/>
              <w:ind w:left="1065" w:hanging="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Сальского  района на 2013 год и  на             </w:t>
            </w:r>
          </w:p>
          <w:p>
            <w:pPr>
              <w:pStyle w:val="Style15"/>
              <w:ind w:left="1065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плановый период 2014 и 2015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6"/>
            </w:tblGrid>
            <w:tr>
              <w:trPr>
                <w:trHeight w:val="705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 структура расходов местного бюджета  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591,5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4,5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27,4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20,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2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3,4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6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1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1,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2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58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912,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45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5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0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6,5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 591,5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378,0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36,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234,2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овышение заработной платы работников муниципальных учреждений культуры в части осуществления выплат стимулирующего характер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01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5,9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 433,4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29.11.2013 года  № 4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11-18T15:36:00Z</cp:lastPrinted>
  <dcterms:modified xsi:type="dcterms:W3CDTF">2014-01-14T04:24:00Z</dcterms:modified>
  <cp:revision>533</cp:revision>
  <dc:subject/>
  <dc:title>                                                                                                                      </dc:title>
</cp:coreProperties>
</file>