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29 марта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15.12.2012  года   № 9  «О  бюджете  Новоегорлыкского сельского поселения Сальского  района  на  2013  год  и  на  плановый  период  2014  и  2015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16 817,8» заменить цифрами «17 363,6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16 870,1» заменить цифрами «17 415,9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bCs/>
        </w:rPr>
        <w:t xml:space="preserve">в пункте 3 цифры «8 885,9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8 927,1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3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4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5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92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3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и ущерба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х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43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436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6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28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5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5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63,6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3.Приложение  3  изложить  в  следующей 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780" w:hanging="0"/>
        <w:jc w:val="both"/>
        <w:rPr/>
      </w:pPr>
      <w:r>
        <w:rPr/>
      </w:r>
    </w:p>
    <w:tbl>
      <w:tblPr>
        <w:tblW w:w="9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62"/>
        <w:gridCol w:w="2080"/>
      </w:tblGrid>
      <w:tr>
        <w:trPr>
          <w:trHeight w:val="42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22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 363,6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 363,6</w:t>
            </w:r>
          </w:p>
        </w:tc>
      </w:tr>
      <w:tr>
        <w:trPr>
          <w:trHeight w:val="6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 363,6</w:t>
            </w:r>
          </w:p>
        </w:tc>
      </w:tr>
      <w:tr>
        <w:trPr>
          <w:trHeight w:val="6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 363,6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415,9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415,9</w:t>
            </w:r>
          </w:p>
        </w:tc>
      </w:tr>
      <w:tr>
        <w:trPr>
          <w:trHeight w:val="6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415,9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415,9»;</w:t>
            </w:r>
          </w:p>
        </w:tc>
      </w:tr>
    </w:tbl>
    <w:p>
      <w:pPr>
        <w:pStyle w:val="Style15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>4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11,4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3,6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054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54,1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97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48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415,9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jc w:val="both"/>
        <w:rPr/>
      </w:pPr>
      <w:r>
        <w:rPr/>
        <w:t>5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10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415,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 111,4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3,6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66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,3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2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54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54,1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97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487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6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3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5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415,9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6.Приложение  15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5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3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4 и 2015 годов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705" w:hRule="atLeast"/>
        </w:trPr>
        <w:tc>
          <w:tcPr>
            <w:tcW w:w="9806" w:type="dxa"/>
            <w:tcBorders/>
          </w:tcPr>
          <w:tbl>
            <w:tblPr>
              <w:tblW w:w="9195" w:type="dxa"/>
              <w:jc w:val="left"/>
              <w:tblInd w:w="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127"/>
              <w:gridCol w:w="1056"/>
              <w:gridCol w:w="1080"/>
              <w:gridCol w:w="2152"/>
            </w:tblGrid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ы иных межбюджетных трансфертов, предоставляемых местному бюджету за счет средств Фонда софинансирования расходов на 2013 го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тыс.руб.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Направление расходования субсидий из Фонда софинансирования расходов</w:t>
                  </w:r>
                </w:p>
              </w:tc>
              <w:tc>
                <w:tcPr>
                  <w:tcW w:w="326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 расходов</w:t>
                  </w:r>
                </w:p>
              </w:tc>
              <w:tc>
                <w:tcPr>
                  <w:tcW w:w="215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3 год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здел подраздел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215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итальный ремонт внутригородских, внутрипоселковых  и межпоселковых автомобильных дорог и тротуаров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highlight w:val="green"/>
                    </w:rPr>
                  </w:pPr>
                  <w:r>
                    <w:rPr>
                      <w:color w:val="000000"/>
                    </w:rPr>
                    <w:t>3 482,5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держание и ремонт автомобильных дорог 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8,4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озмещение части платы граждан за коммунальные услуги (холодное водоснабжение)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5 02 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4,6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питальное строительство водопровода по ул.Герцена, ул.Гагарина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02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5,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 250,5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29 марта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04-03T08:40:00Z</cp:lastPrinted>
  <dcterms:modified xsi:type="dcterms:W3CDTF">2013-05-20T11:10:00Z</dcterms:modified>
  <cp:revision>342</cp:revision>
  <dc:subject/>
  <dc:title>                                                                                                                      </dc:title>
</cp:coreProperties>
</file>