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28.02.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5 995,6» заменить цифрами «16 817,8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6 047,9» заменить цифрами «16 870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8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931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09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2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4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4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817,8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 817,8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 817,8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 817,8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 817,8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70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70,1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70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70,1»;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4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2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870,1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70,1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4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2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3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 870,1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28.02.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3-05T08:17:00Z</cp:lastPrinted>
  <dcterms:modified xsi:type="dcterms:W3CDTF">2013-05-20T11:10:00Z</dcterms:modified>
  <cp:revision>318</cp:revision>
  <dc:subject/>
  <dc:title>                                                                                                                      </dc:title>
</cp:coreProperties>
</file>