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31 ма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7 363,6» заменить цифрами «19 894,2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7 415,9» заменить цифрами «19 946,5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92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96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38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5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5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75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894,2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 894,2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894,2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894,2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894,2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46,5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46,5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46,5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46,5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1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51"/>
      </w:tblGrid>
      <w:tr>
        <w:trPr>
          <w:trHeight w:val="2561" w:hRule="atLeast"/>
        </w:trPr>
        <w:tc>
          <w:tcPr>
            <w:tcW w:w="108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left="780" w:hanging="0"/>
              <w:jc w:val="both"/>
              <w:rPr/>
            </w:pPr>
            <w:r>
              <w:rPr/>
              <w:t>4.Приложение  8  изложить  в  следующей  редакци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06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78"/>
              <w:gridCol w:w="3030"/>
              <w:gridCol w:w="6"/>
              <w:gridCol w:w="5847"/>
            </w:tblGrid>
            <w:tr>
              <w:trPr>
                <w:trHeight w:val="3701" w:hRule="atLeast"/>
              </w:trPr>
              <w:tc>
                <w:tcPr>
                  <w:tcW w:w="10061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«Приложение 8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к   решению 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овоегорлыкского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 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"О бюджете </w:t>
                  </w:r>
                  <w:r>
                    <w:rPr>
                      <w:sz w:val="28"/>
                      <w:szCs w:val="28"/>
                    </w:rPr>
                    <w:t>Новоегорлыкского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Сальского района на 2013 год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и на плановый период 2014 и 2015 годов"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 xml:space="preserve">Перечень главных администраторов источников финансирования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дефицита местного бюджета</w:t>
                  </w:r>
                </w:p>
              </w:tc>
            </w:tr>
            <w:tr>
              <w:trPr>
                <w:trHeight w:val="1178" w:hRule="atLeast"/>
              </w:trPr>
              <w:tc>
                <w:tcPr>
                  <w:tcW w:w="4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Наименование главного администратора источников финансирования дефицита местного бюджета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1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главного администратора</w:t>
                  </w:r>
                </w:p>
              </w:tc>
              <w:tc>
                <w:tcPr>
                  <w:tcW w:w="3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 xml:space="preserve">источников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финансирова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дефицита местно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бюджета</w:t>
                  </w:r>
                </w:p>
              </w:tc>
              <w:tc>
                <w:tcPr>
                  <w:tcW w:w="58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1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8"/>
                      <w:szCs w:val="28"/>
                    </w:rPr>
                    <w:t>Администрация  Новоегорлыкского сельского поселения</w:t>
                  </w:r>
                </w:p>
              </w:tc>
            </w:tr>
            <w:tr>
              <w:trPr>
                <w:trHeight w:val="1322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01 03 01 00 10 0000 710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</w:tr>
            <w:tr>
              <w:trPr>
                <w:trHeight w:val="1322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01 03 01 00 10 0000 810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бюджетами поселений кредитов 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поселений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3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поселений»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03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53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6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47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17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46,5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6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46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3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53,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6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6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8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47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17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604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46,5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482,5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6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19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329,6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 775,1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1 мая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6-11T16:12:00Z</cp:lastPrinted>
  <dcterms:modified xsi:type="dcterms:W3CDTF">2013-06-11T13:14:00Z</dcterms:modified>
  <cp:revision>386</cp:revision>
  <dc:subject/>
  <dc:title>                                                                                                                      </dc:title>
</cp:coreProperties>
</file>