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28 июн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15.12.2012  года   № 9  «О  бюджете  Новоегорлыкского сельского поселения Сальского  района  на  2013  год  и  на  плановый  период  2014  и  2015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  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19 894,2» заменить цифрами «19 798,8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19 946,5» заменить цифрами «19 851,1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92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87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7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6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57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679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679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798,8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22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9 798,8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9 798,8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798,8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 798,8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51,1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51,1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51,1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851,1»;</w:t>
            </w:r>
          </w:p>
        </w:tc>
      </w:tr>
    </w:tbl>
    <w:p>
      <w:pPr>
        <w:pStyle w:val="Style15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04,4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26,1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19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19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5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8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8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054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4,1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51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123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8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8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851,1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80" w:hanging="0"/>
        <w:jc w:val="both"/>
        <w:rPr/>
      </w:pPr>
      <w:r>
        <w:rPr/>
        <w:t>5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10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851,1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4,4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26,1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19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19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5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8</w:t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8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2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54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4,1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51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123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8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8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6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5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851,1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Приложение  15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«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льского  района на 2013 год и  на         </w:t>
      </w:r>
    </w:p>
    <w:p>
      <w:pPr>
        <w:pStyle w:val="Style15"/>
        <w:ind w:left="1065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плановый период 2014 и 2015 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705" w:hRule="atLeast"/>
        </w:trPr>
        <w:tc>
          <w:tcPr>
            <w:tcW w:w="9806" w:type="dxa"/>
            <w:tcBorders/>
          </w:tcPr>
          <w:tbl>
            <w:tblPr>
              <w:tblW w:w="9195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127"/>
              <w:gridCol w:w="1056"/>
              <w:gridCol w:w="1080"/>
              <w:gridCol w:w="2152"/>
            </w:tblGrid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ы иных межбюджетных трансфертов, предоставляемых местному бюджету за счет средств Фонда софинансирования расходов на 2013 г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195" w:type="dxa"/>
                  <w:gridSpan w:val="5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тыс.руб.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Направление расходования субсидий из Фонда софинансирования расходов</w:t>
                  </w:r>
                </w:p>
              </w:tc>
              <w:tc>
                <w:tcPr>
                  <w:tcW w:w="326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 расходов</w:t>
                  </w:r>
                </w:p>
              </w:tc>
              <w:tc>
                <w:tcPr>
                  <w:tcW w:w="215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3 год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здел подраздел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215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итальный ремонт внутригородских, внутрипоселковых  и межпоселковых автомобильных дорог и тротуаров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highlight w:val="green"/>
                    </w:rPr>
                  </w:pPr>
                  <w:r>
                    <w:rPr>
                      <w:color w:val="000000"/>
                    </w:rPr>
                    <w:t>3 482,5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держание и ремонт автомобильных дорог 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09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8,4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Возмещение части платы граждан за коммунальные услуги (холодное водоснабжение)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5 02 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4,6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Капитальное строительство водопровода по ул.Герцена, ул.Гагарина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02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119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1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234,2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1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 679,7»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8 июня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07-02T07:42:00Z</cp:lastPrinted>
  <dcterms:modified xsi:type="dcterms:W3CDTF">2013-07-02T04:45:00Z</dcterms:modified>
  <cp:revision>405</cp:revision>
  <dc:subject/>
  <dc:title>                                                                                                                      </dc:title>
</cp:coreProperties>
</file>