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64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риложение     </w:t>
      </w:r>
    </w:p>
    <w:p>
      <w:pPr>
        <w:pStyle w:val="Heading1"/>
        <w:ind w:left="5664" w:hanging="0"/>
        <w:rPr/>
      </w:pPr>
      <w:r>
        <w:rPr>
          <w:b w:val="false"/>
          <w:sz w:val="22"/>
        </w:rPr>
        <w:t>к пояснительной записке к решению Собрания депутатов Новоегорлыкского сельского  поселения бюджета «О  бюджете Новоегорлыкского сельского поселения на 2011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Ы ПО РАЗДЕЛ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ЖИЛИЩНО-КОММУНАЛЬНОЕ ХОЗЯЙ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1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3534"/>
      </w:tblGrid>
      <w:tr>
        <w:trPr>
          <w:trHeight w:val="1180" w:hRule="atLeast"/>
        </w:trPr>
        <w:tc>
          <w:tcPr>
            <w:tcW w:w="593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АЯ СУММА РАСХОДОВ ПО РАЗДЕЛ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ЖИЛИЩНО-КОММУНАЛЬНОЕ ХОЗЯЙСТВО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ОСТАВЛЯЕТ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2 885,3  тыс. 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Благоустройство», всего </w:t>
      </w:r>
      <w:r>
        <w:rPr>
          <w:b/>
          <w:sz w:val="28"/>
          <w:szCs w:val="28"/>
        </w:rPr>
        <w:t xml:space="preserve">                                        12 885,3тыс. рублей</w:t>
      </w:r>
      <w:r>
        <w:rPr>
          <w:b/>
          <w:sz w:val="28"/>
          <w:szCs w:val="28"/>
          <w:u w:val="single"/>
        </w:rPr>
        <w:t xml:space="preserve">             </w:t>
      </w:r>
    </w:p>
    <w:p>
      <w:pPr>
        <w:pStyle w:val="Style12"/>
        <w:numPr>
          <w:ilvl w:val="0"/>
          <w:numId w:val="0"/>
        </w:numPr>
        <w:ind w:right="0" w:firstLine="72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2"/>
        <w:numPr>
          <w:ilvl w:val="0"/>
          <w:numId w:val="0"/>
        </w:numPr>
        <w:ind w:right="0" w:firstLine="720"/>
        <w:outlineLvl w:val="0"/>
        <w:rPr/>
      </w:pPr>
      <w:r>
        <w:rPr>
          <w:szCs w:val="28"/>
        </w:rPr>
        <w:t>1. Расходы  по реализации областной долгосрочной целевой программы « Развитие сети автомобильных дорог общего пользования в Ростовской области на 2010-2012 годы                                               -     12152,5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и ремон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              -12152,5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по реализации долгосроч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Развитие автомобильных дорог обще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ния местного значения и тротуа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альском районе на 2010-2013 годы»                    -60,0 тыс. 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                                                   -611,1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е работы                                                             -61,7    тыс.рубле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сектора экономики и финансов                       Е.О.Сени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56:00Z</dcterms:created>
  <dc:creator>Елкина</dc:creator>
  <dc:description/>
  <cp:keywords/>
  <dc:language>en-US</dc:language>
  <cp:lastModifiedBy>1</cp:lastModifiedBy>
  <cp:lastPrinted>2010-12-04T14:36:00Z</cp:lastPrinted>
  <dcterms:modified xsi:type="dcterms:W3CDTF">2010-12-10T07:00:00Z</dcterms:modified>
  <cp:revision>7</cp:revision>
  <dc:subject/>
  <dc:title>Приложение </dc:title>
</cp:coreProperties>
</file>