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      </w:t>
      </w:r>
      <w:r>
        <w:rPr>
          <w:b/>
          <w:sz w:val="32"/>
          <w:szCs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735</wp:posOffset>
                </wp:positionH>
                <wp:positionV relativeFrom="paragraph">
                  <wp:posOffset>74930</wp:posOffset>
                </wp:positionV>
                <wp:extent cx="61620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5.9pt" to="462.1pt,5.9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Новоегорлык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С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а 2011 год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>Новоегорлыкского сельского поселения</w:t>
        <w:tab/>
        <w:t xml:space="preserve">                             30 ноября 2010 год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Новоегорлыкского сельского поселения Сальского района на 2011 год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Новоегорлыкского сельского поселения Сальского района (далее - местный бюджет) на 2011 год с учетом уровня инфляции, не превышающего 7,9 процента (декабрь 2011 года к декабрю 2010 года)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19954,8 тыс. рублей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20 500,0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местного бюджета в сумме 5451,8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/>
          <w:sz w:val="28"/>
          <w:szCs w:val="40"/>
        </w:rPr>
        <w:t>4) верхний предел муниципального внутреннего долга местного бюджета на 1 января 2012 года в сумме 0,0 тыс. рублей, в том числе верхний предел долга по муниципальным гарантиям Администрации Новоегорлыкского сельского поселения в сумме 0,0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/>
          <w:sz w:val="28"/>
          <w:szCs w:val="40"/>
        </w:rPr>
        <w:t>5) прогнозируемый дефицит местного бюджета в сумме 545,2 тыс. рублей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2. Учесть в местном бюджете объем поступлений доходов на 2011 год согласно приложению 1 к настоящему решению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3. Утвердить источники финансирования дефицита местного бюджета на 2011 год согласно приложению 2 к настоящему решению.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рмативы отчислений  доходов в местный бюджет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нормативы отчислений доходов в местный бюджет согласно приложению 3 к настоящему реш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поселения согласно приложению 4  к настоящему решению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еречень главных администраторов доходов местного бюджета – органов вышестоящих уровней государственной власти согласно приложению 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твердить перечень главных администраторов источников финансирования дефицита местного бюджета согласно приложению 6 к настоящему реш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местного бюджета на 2011 год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на 2011 год по разделам и подразделам, целевым статьям и видам расходов классификации расходов бюджета согласно приложению 7 к настоящему решению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11 год согласно приложению 8 к настоящему решению.</w:t>
      </w:r>
    </w:p>
    <w:p>
      <w:pPr>
        <w:pStyle w:val="Normal"/>
        <w:spacing w:lineRule="auto" w:line="36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1440"/>
        <w:jc w:val="both"/>
        <w:rPr/>
      </w:pPr>
      <w:r>
        <w:rPr>
          <w:b/>
          <w:sz w:val="28"/>
          <w:szCs w:val="28"/>
        </w:rPr>
        <w:t xml:space="preserve">Статья 5. Межбюджетные трансферты местного бюджета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править суммы межбюджетных трансфертов, предоставляемых согласно статьи  8 Областного закона «Об областном бюджете на 2011 год» согласно приложению 9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едусмотреть  в местном бюджете межбюджетные трансферты, передаваемые бюджету Сальского района из бюджета поселения на осуществление части полномочий по решению вопросов местного значения в соответствии с заключенными соглашениями, согласно приложению 10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суммы иных межбюджетных трансфертов, предоставляемых местному бюджету  за счет средств Фонда софинансирования расходов </w:t>
      </w:r>
      <w:r>
        <w:rPr>
          <w:color w:val="000000"/>
          <w:sz w:val="28"/>
          <w:szCs w:val="28"/>
        </w:rPr>
        <w:t>согласно приложению 1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6. Предоставление муниципальных гарантий Администрации Новоегорлыкского сельского посе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1. Установить плату за предоставление муниципальных гарантий Администрации Новоегорлыкского сельского поселения в 2011 году в размере 0,5 процента от суммы обязательств, обеспечиваемых муниципальной гарантией Администрации Новоегорлык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8"/>
          <w:szCs w:val="40"/>
        </w:rPr>
        <w:t xml:space="preserve">2. Предоставление муниципальных гарантий Администрации Новоегорлыкского сельского поселения осуществляется в соответствии с </w:t>
      </w:r>
      <w:r>
        <w:rPr>
          <w:sz w:val="28"/>
          <w:szCs w:val="28"/>
        </w:rPr>
        <w:t>решением Собрания депутатов Новоегорлыкского сельского поселения от 30.09.2008 г. № 97 «Об утверждении Положения о порядке предоставления муниципальных гарантий Новоегорлыкского сельского поселения»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местного бюджета в 2011 году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.Администрация Новоегорлыкского сельского поселения списывает в 2011 году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 Порядок списания сумм задолженностей определяется Администрацией Новоегорлыкского сельского поселени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2. Администрация Новоегорлыкского сельского поселения в 2011 году проводит мероприятия по реструктуризации задолженности организаций, осуществляющих деятельность на территории Новоегорлыкского сельского поселения, по налогам, сборам, начисленным пеням и штрафам, подлежащим зачислению в местный бюджет, в порядке и на условиях, установленных Администрацией Новоегорлык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решение опубликовать в газете «Сальская степь»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 Настоящее решение вступает в силу с 1 января 2011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>
          <w:trHeight w:val="585" w:hRule="atLeast"/>
        </w:trPr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егорлык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.Ф.Скоса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ый Егорлы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0 ноября  2010 года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01:00Z</dcterms:created>
  <dc:creator>Гордиенко</dc:creator>
  <dc:description/>
  <cp:keywords/>
  <dc:language>en-US</dc:language>
  <cp:lastModifiedBy>Grey Wolf</cp:lastModifiedBy>
  <cp:lastPrinted>2010-12-08T14:22:00Z</cp:lastPrinted>
  <dcterms:modified xsi:type="dcterms:W3CDTF">2010-12-09T18:15:00Z</dcterms:modified>
  <cp:revision>5</cp:revision>
  <dc:subject/>
  <dc:title>ПРОЕКТ</dc:title>
</cp:coreProperties>
</file>