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15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1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1 год»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ы иных межбюджетных трансфертов, предоставляемых местному бюджету за счет средств Фонда софинансирования расходов. 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1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 и межпоселковых автомобильн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 451,2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74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0-12-10T10:49:00Z</cp:lastPrinted>
  <dcterms:modified xsi:type="dcterms:W3CDTF">2010-12-10T07:50:00Z</dcterms:modified>
  <cp:revision>3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