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Пояснительная записка 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к решению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«О бюджете Новоегорлыкского сельского поселения Сальского района на 2011 год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i/>
          <w:i/>
        </w:rPr>
      </w:pPr>
      <w:r>
        <w:rPr/>
        <w:t>Формирование решения «О бюджете Новоегорлыкского сельского поселения Сальского района на 2011 год» осуществлено на основе стратегических целей и задач, определенных Бюджетным посланием Президента Российской Федерации от 29.06.2010 года о бюджетной политике в 2011-2013 годах, основных направлений бюджетной и налоговой политики Ростовской области на    2011-2013 годы, утвержденных постановлением Администрации Ростовской области от 09.09.2010  № 170,  основных направлений бюджетной и налоговой политики Новоегорлыкского сельского поселения  на    2011-2013 годы, утвержденных постановлением Администрации Новоегорлыкского сельского поселения от 14.10.2010  № 144/1, и  в соответствии с прогнозом социально-экономического развития Ростовской области на 2011-2013 годы, согласованного коллегией Администрации Ростовской области и прогнозом социально-экономического развития Новоегорлыкского сельского поселения  на 2010-2012 годы, утвержденного постановлением Администрации Новоегорлыкского сельского поселения от 19.11.2009  № 104</w:t>
      </w:r>
      <w:r>
        <w:rPr>
          <w:i/>
        </w:rPr>
        <w:t>.</w:t>
      </w:r>
    </w:p>
    <w:p>
      <w:pPr>
        <w:pStyle w:val="TextBody"/>
        <w:ind w:firstLine="709"/>
        <w:jc w:val="both"/>
        <w:rPr/>
      </w:pPr>
      <w:r>
        <w:rPr/>
        <w:t xml:space="preserve">Основными приоритетами бюджетной политики станут повышение жизненного уровня населения Новоегорлыкского сельского поселения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еобходимость повышения сбалансированности бюджетной системы Новоегорлыкского сельского поселения будет являться основной задачей проводимой налоговой политики, направленной на</w:t>
      </w:r>
      <w:r>
        <w:rPr/>
        <w:t xml:space="preserve"> обеспечение необходимого уровня доходов бюджетной системы, поддержку развития и модернизацию экономики. </w:t>
      </w:r>
    </w:p>
    <w:p>
      <w:pPr>
        <w:pStyle w:val="TextBody"/>
        <w:ind w:firstLine="709"/>
        <w:jc w:val="both"/>
        <w:rPr/>
      </w:pPr>
      <w:r>
        <w:rPr/>
        <w:t>Параметры местного бюджета разработаны на основе Областных законов «О некоторых вопросах налогообложения» и «О межбюджетных отношениях органов государственной власти и органов местного самоуправления в Ростовской области», федерального закона «О федеральном бюджете на 2011 год и на плановый период 2012 и 2013 годов», проекта областного закона «Об областном бюджете на 2011 год» и решения Собрания депутатов Сальского района «О бюджете Сальского района на 2011 год».</w:t>
      </w:r>
    </w:p>
    <w:p>
      <w:pPr>
        <w:pStyle w:val="TextBody"/>
        <w:ind w:firstLine="709"/>
        <w:jc w:val="both"/>
        <w:rPr/>
      </w:pPr>
      <w:r>
        <w:rPr/>
        <w:t xml:space="preserve">В основу этих разработок положен вариант консервативного прогноза социально-экономического развития Ростовской области при строгом соблюдении ограничений размера бюджетного дефицита и муниципального долга. </w:t>
      </w:r>
    </w:p>
    <w:p>
      <w:pPr>
        <w:pStyle w:val="TextBody"/>
        <w:ind w:firstLine="709"/>
        <w:jc w:val="both"/>
        <w:rPr/>
      </w:pPr>
      <w:r>
        <w:rPr/>
        <w:t>Формирование бюджета осуществлено с учетом требований программно-целевого метода бюджетного планирования.</w:t>
      </w:r>
    </w:p>
    <w:p>
      <w:pPr>
        <w:pStyle w:val="TextBody"/>
        <w:ind w:firstLine="709"/>
        <w:jc w:val="both"/>
        <w:rPr/>
      </w:pPr>
      <w:r>
        <w:rPr/>
        <w:t xml:space="preserve">Решением «О бюджете Новоегорлыкского сельского поселения Сальского района на 2011 год» предлагаются следующие основные параметры:                          </w:t>
      </w:r>
    </w:p>
    <w:p>
      <w:pPr>
        <w:pStyle w:val="TextBody"/>
        <w:ind w:firstLine="709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TextBody"/>
        <w:ind w:firstLine="709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"/>
        <w:ind w:firstLine="709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тыс</w:t>
      </w:r>
      <w:r>
        <w:rPr/>
        <w:t>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800"/>
        <w:gridCol w:w="1080"/>
      </w:tblGrid>
      <w:tr>
        <w:trPr>
          <w:tblHeader w:val="true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Бюджет на 2010 год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(по состоянию на 01.10.2010</w:t>
            </w:r>
            <w:r>
              <w:rPr>
                <w:sz w:val="24"/>
                <w:szCs w:val="24"/>
              </w:rPr>
              <w:t xml:space="preserve"> 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юджет </w:t>
            </w:r>
          </w:p>
          <w:p>
            <w:pPr>
              <w:pStyle w:val="TextBody"/>
              <w:rPr/>
            </w:pPr>
            <w:r>
              <w:rPr/>
              <w:t>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</w:t>
            </w:r>
          </w:p>
          <w:p>
            <w:pPr>
              <w:pStyle w:val="TextBody"/>
              <w:rPr/>
            </w:pPr>
            <w:r>
              <w:rPr/>
              <w:t>роста, %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3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9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,1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12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4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,8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2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5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,6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3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Дефицит (-), профицит (+)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,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Основные параметры местного бюджета на 2011 год прогнозируются по доходам – 19 954,8  рублей, из них собственные доходы  - 5 451,8 тыс. рублей с ростом  к уровню 2010 года </w:t>
      </w:r>
      <w:r>
        <w:rPr>
          <w:szCs w:val="28"/>
        </w:rPr>
        <w:t>на 2622,5 тыс. рублей или  на 15,1 процента;</w:t>
      </w:r>
      <w:r>
        <w:rPr/>
        <w:t xml:space="preserve"> по расходам – 20500,0 тыс. рублей  </w:t>
      </w:r>
      <w:r>
        <w:rPr>
          <w:szCs w:val="28"/>
        </w:rPr>
        <w:t xml:space="preserve"> увеличение на  2873,4 тыс. рублей или 16,3 процента к уровню 2010 год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езвозмездные поступления из бюджетов других уровней  бюджетной системы РФ предусмотрены в сумме  14 503,00 тыс. рублей. Их объем учтен в соответствии с показателями  проекта областного закона «Об областном бюджете на 2011 год» и решения Собрания депутатов Сальского района «О бюджете Сальского района на 2011 год»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Arial"/>
          <w:szCs w:val="40"/>
        </w:rPr>
        <w:t>Верхний предел муниципального внутреннего долга местного бюджета на 1 января 2012 года планируется в сумме 0,0 тыс. рублей, в том числе верхний предел долга по муниципальным гарантиям Администрации Новоегорлыкского сельского поселения в сумме 0,0 тыс. рублей</w:t>
      </w:r>
      <w:r>
        <w:rPr>
          <w:szCs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/>
        <w:t>Дефицит местного бюджета на 2011 год и источники его покрытия проектируются в объеме 545,2 тыс. рублей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>Доходы местного бюджет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гноз налогового потенциала местного бюджета на 2011 год определен по всем видам налогов, закрепленных за бюджетом Бюджетным кодексом Российской Федерации, в целях определения расчетных налоговых доходов при формировании межбюджетных отношений. </w:t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суммарного налогового потенциала и расчетных налоговых и неналоговых доходов (приложение № 1) проведена на основе показателей прогноза социально-экономического развития Новоегорлыкского сельского поселения на 2011 год с учетом оценки поступлений  соответствующих доходов в 2010 году, данных Межрайонной ИФНС № 16 по Ростовской области, а также с учетом изменений, внесенных в федеральное бюджетное и налоговое законодательство и законодательство Ростовской области (приложение № 2)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ценке налогового потенциала бюджета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чет поступлений платежей в местный бюджет по основны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ным источникам на 2011 год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Оценка налогового потенциала по налогу на доходы физических лиц произведена исходя из суммы доходов, подлежащих налогообложению в 2011 году </w:t>
      </w:r>
      <w:r>
        <w:rPr>
          <w:szCs w:val="28"/>
        </w:rPr>
        <w:t xml:space="preserve">по данным прогноза социально-экономического развития </w:t>
      </w:r>
      <w:r>
        <w:rPr/>
        <w:t xml:space="preserve"> в сумме </w:t>
      </w:r>
      <w:r>
        <w:rPr>
          <w:color w:val="000000"/>
          <w:szCs w:val="28"/>
        </w:rPr>
        <w:t>139275,4</w:t>
      </w:r>
      <w:r>
        <w:rPr>
          <w:color w:val="000000"/>
        </w:rPr>
        <w:t xml:space="preserve"> тыс. рублей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,9635 процентов и коэффициент, учитывающий изменения законодательства Российской Федерации о налогах и сборах в части величины доходов, не подлежащих налогообложению, стандартных, социальных и имущественных налоговых вычетов в размере 0,9861.</w:t>
      </w:r>
    </w:p>
    <w:p>
      <w:pPr>
        <w:pStyle w:val="Normal"/>
        <w:ind w:firstLine="720"/>
        <w:jc w:val="both"/>
        <w:rPr/>
      </w:pPr>
      <w:r>
        <w:rPr/>
        <w:t>Ожидаемое поступление в местный бюджет налога на доходы физических лиц в 2011 году составит 1 780,4 тыс. рублей или 12,7 процентов к плану 2010 года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Налог, взимаемый в связи с применением упрощенной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истемы налогообложения </w:t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по налогу, взимаемому в связи с применением упрощенной системы налогообложения на 2011 год, произведена исходя из прогнозируемой налоговой базы организаций и индивидуальных предпринимателей  в </w:t>
      </w:r>
      <w:r>
        <w:rPr>
          <w:color w:val="000000"/>
          <w:szCs w:val="28"/>
        </w:rPr>
        <w:t>сумме 1685,8</w:t>
      </w:r>
      <w:r>
        <w:rPr>
          <w:szCs w:val="28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о </w:t>
      </w:r>
      <w:r>
        <w:rPr>
          <w:szCs w:val="28"/>
        </w:rPr>
        <w:t xml:space="preserve">налогу, взимаемому в связи с применением упрощенной системы налогообложения </w:t>
      </w:r>
      <w:r>
        <w:rPr/>
        <w:t>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 4,3301 процентов и коэффициент, учитывающий изменения законодательства Российской Федерации о налогах и сборах, законодательства  Ростовской области  1,1020.</w:t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налогу, взимаемому в связи с применением упрощенной системы налогообложения, в местный бюджет в 2011 году составляет 18,1 тыс. рублей, что в 3,3 раза выше плана 2010 года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 сельскохозяйственный 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единому  сельскохозяйственному  налогу   на 2011 год произведена исходя из прогнозируемой  налоговой  базы  организаций,  индивидуальных  предпринимателей  в сумме  11318,5 тыс. рублей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ри расчете оценки налогового потенциала по единому  сельскохозяйственному  налогу  применялась фактически сложившаяся по статистической и налоговой отчетности за три последних отчетных года средняя репрезентативная налоговая ставка  в размере 5,9191  процентов </w:t>
      </w:r>
      <w:r>
        <w:rPr/>
        <w:t>и коэффициент, учитывающий изменения законодательства Российской Федерации о налогах и сборах, законодательства  Ростовской области  1,0956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Оценка налогового потенциала по  данному  доходному  источнику  в местный бюджет в 2011 году прогнозируется в сумме 367,0 тыс. рублей или  44,8  процента  к показателям бюджета 2010 года.  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ценка налогового потенциала по налогу на имущество физических лиц на 2011 год производится методом прямого счет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ри расчете налога на имущество физических лиц использовалась</w:t>
      </w:r>
      <w:r>
        <w:rPr>
          <w:szCs w:val="32"/>
        </w:rPr>
        <w:t xml:space="preserve"> инвентаризационная стоимость объектов налогообложения, по данным Сальского филиала ГУПТИ РО по состоянию на 01.01.2010 г., ставка налога, установленная решением Собрания депутатов, удельный показатель налога, подлежащего уплате в бюджет, на основе отчета Межрайонной ИФНС № 16 по Ростовской области формы 5-МН, коэффициент непроинвентаризированных объектов, по данным управления финансовых ресурсов и налоговой политики Администрации Ростовской области, коэффициент роста временных инвентаризационных коэффициентов к уровню базовых цен 1969 года, по данным управления финансовых ресурсов и налоговой политики Администрации Ростовской области, планируемый объем недоимки по состоянию на 01.06.2010 г., по данным МРИ ФНС № 16 по Ростовской области. В связи с изменениями, внесенными в Закон РФ от 09.12.1991 № 2003-1 «О налогах на имущество физических лиц» при расчете налога на имущество физических лиц были исключены выпадающие доходы в связи с переносом срока уплаты, равные налоговому потенциалу на очередной финансовый год, без учета недоимки. </w:t>
      </w:r>
    </w:p>
    <w:p>
      <w:pPr>
        <w:pStyle w:val="Normal"/>
        <w:jc w:val="both"/>
        <w:rPr/>
      </w:pPr>
      <w:r>
        <w:rPr>
          <w:szCs w:val="32"/>
        </w:rPr>
        <w:t xml:space="preserve">          </w:t>
      </w:r>
      <w:r>
        <w:rPr>
          <w:szCs w:val="32"/>
        </w:rPr>
        <w:t>Оценка налогового потенциала по налогу на имущество физических лиц на 2011 год составила 52,0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ранспортный налог</w:t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транспортному налогу на 2011 год произведена исходя из прогнозируемой налоговой базы (количество транспортных средств) по организациям и физическим лицам по данным управления финансовых ресурсов и налоговой политики Администрации Ростовской области  в количестве 175 и 1485 единиц, соответственно, и фактически сложившейся по налоговой отчетности за три последних отчетных года средней репрезентативной налоговой ставки, равной  3,2163 по организациям и 1,0268 по физическим лица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и расчете налогового потенциала по транспортному налогу применялись  коэффициенты, учитывающие изменения налогового законодательства индивидуально по муниципальному образованию и составляющие по  организациям – 0,8603 по физическим лицам – 0,7632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транспортному налогу на 2011 год в местный бюджет составляет  412,0 тыс. рублей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  <w:t>Земельный налог</w:t>
      </w:r>
    </w:p>
    <w:p>
      <w:pPr>
        <w:pStyle w:val="Normal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28"/>
        </w:rPr>
        <w:t xml:space="preserve">          </w:t>
      </w:r>
      <w:r>
        <w:rPr>
          <w:szCs w:val="28"/>
        </w:rPr>
        <w:t>Оценка налогового потенциала по земельному налогу на 2011 год производится методом прямого счета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     </w:t>
      </w:r>
      <w:r>
        <w:rPr>
          <w:szCs w:val="32"/>
        </w:rPr>
        <w:t xml:space="preserve">При расчете земельного налога использовалась кадастровая стоимость всех облагаемых налогом земельных участков, по данным Управления Федеральной службы государственной регистрации кадастра и картографии по Ростовской области, ставка налога, установленная решением Собрания депутатов, льготы установленные Налоговым кодексом Российской Федерации и принятые решением Собрания депутатов. В связи с изменениями, внесенными в главу 31 части 2 Налогового кодекса Российской Федерации при расчете земельного налога были исключены выпадающие доходы в связи с отменой авансовых платежей для налогоплательщиков – физических лиц, не являющимися индивидуальными предпринимателями.  </w:t>
      </w:r>
    </w:p>
    <w:p>
      <w:pPr>
        <w:pStyle w:val="Normal"/>
        <w:jc w:val="both"/>
        <w:rPr>
          <w:szCs w:val="28"/>
        </w:rPr>
      </w:pPr>
      <w:r>
        <w:rPr>
          <w:szCs w:val="32"/>
        </w:rPr>
        <w:t xml:space="preserve">          </w:t>
      </w:r>
      <w:r>
        <w:rPr>
          <w:szCs w:val="32"/>
        </w:rPr>
        <w:t>Оценка налогового потенциала по земельному налогу на 2011 год составила 1854,8 тыс. рублей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государственной пошлине на 2011 год произведена на основании данных, представленных главными администраторами поступлений государственной пошлины в местный бюджет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объем поступлений государственной пошлины в местный  бюджет в 2011 году составит 40,0 тыс. рублей.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>Снижение прогнозных показателей по данному доходному источнику на 56,6% в сравнении с плановыми назначениями 2010 года обусловлено  сокращением количества сделок по оформлению земельных участков в собственность</w:t>
      </w:r>
      <w:r>
        <w:rPr>
          <w:color w:val="FF0000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ой и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государственной  собственности, подлежащие зачислению в местный бюджет, рассчитаны на 2011 год в сумме 926,5 тыс.рублей, что в 1,5 раза выше плана на 2010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Доходы, получаемые в виде арендной платы, предусмотрены 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, в сумме 657,0 тыс.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, получаемые в виде арендной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(за исключение земельных участков автономных учреждений), в сумме 260,5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- от сдачи в аренду имущества, находящегося в оперативном управлении органов управления  поселений  и  созданных  ими  учреждений  (за исключением имущества муниципальных автономных учреждений), в сумме  8,7  тыс. 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чие поступления от использования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, в сумме 0,3 тыс.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ходы от продажи материальных и нематериальных активов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ставе неналоговых доходов 2011 года оценка неналогового потенциала доходов от продажи материальных и нематериальных активов рассчитана </w:t>
      </w:r>
      <w:r>
        <w:rPr>
          <w:rFonts w:cs="Times New Roman" w:ascii="Times New Roman" w:hAnsi="Times New Roman"/>
          <w:sz w:val="28"/>
          <w:szCs w:val="28"/>
        </w:rPr>
        <w:t>главным администратором этих поступлений  Управлением  имущественных  отношений  Сальского 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Указанные доходы в 2011 году состоят из доходов от продажи земельных участков, государственная собственность на которые не разграничена и которые расположены в границах поселений  в  сумме  1,0  тыс. 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еналогового потенциала на 2011 год по  данному доходному источнику  в 10 раз превышает  показатели бюджета 2010 года.</w:t>
      </w:r>
    </w:p>
    <w:p>
      <w:pPr>
        <w:pStyle w:val="TextBody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местного бюджета планируется на 2011 год в сумме 14503,0 тыс. рублей.</w:t>
      </w:r>
    </w:p>
    <w:p>
      <w:pPr>
        <w:pStyle w:val="Normal"/>
        <w:ind w:firstLine="709"/>
        <w:jc w:val="both"/>
        <w:rPr/>
      </w:pPr>
      <w:r>
        <w:rPr/>
        <w:t>Виды и объемы безвозмездных поступлений из бюджетов других уровней бюджетной системы РФ отражены в следующей таблиц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/>
        <w:t>Объем поступлений финансовой помощи из бюджетов других уровней бюджетной системы РФ на 2011 год</w:t>
      </w:r>
      <w:r>
        <w:rPr>
          <w:szCs w:val="28"/>
        </w:rPr>
        <w:t xml:space="preserve">       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</w:t>
      </w:r>
      <w:r>
        <w:rPr/>
        <w:t>(тыс. рублей)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83"/>
      </w:tblGrid>
      <w:tr>
        <w:trPr>
          <w:tblHeader w:val="true"/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 2011 год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Безвозмездные поступления из бюджетов других уровней бюджетной системы РФ, всего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503,00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Безвозмездные поступления из областного бюджета, всего                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чие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 (в части нарушения выборными должностными лицами местного самоуправления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Безвозмездные поступления из бюджета Сальского района, всего                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65,7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тация на выравнивание бюджетной обеспечен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5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 Иные межбюджетные трансферты на  капитальный  ремонт  внутригородских  и  внутрипоселковых  дорог  и  тротуаров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51,2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Иные  межбюджетные трансферты  на обучение использования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ые межбюджетные трансферты  на обеспечение доступа общедоступных муниципальных библиотек к сети Интерне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22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Расходы местного бюджета в 2011 год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асходы бюджета на 2011 год  Новоегорлыкского сельского поселения отражены в приложении № 3.10 к пояснительной записки к решению Собрания депутатов Новоегорлыкского сельсого поселения «О бюджете Новоегорлыкского сельского поселения Сальского района на 2011 год»</w:t>
      </w:r>
    </w:p>
    <w:p>
      <w:pPr>
        <w:pStyle w:val="22"/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финансирования дефицита местного бюджета и долговая политика</w:t>
      </w:r>
    </w:p>
    <w:p>
      <w:pPr>
        <w:pStyle w:val="TextBody"/>
        <w:ind w:firstLine="709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Общий объем </w:t>
      </w:r>
      <w:r>
        <w:rPr>
          <w:b/>
          <w:bCs/>
          <w:i/>
        </w:rPr>
        <w:t>источников финансирования дефицита</w:t>
      </w:r>
      <w:r>
        <w:rPr>
          <w:bCs/>
        </w:rPr>
        <w:t xml:space="preserve"> прогнозируется на 2011 год в сумме 545,2 тыс. рублей и соответствует планируемому объему дефицита местного  бюджета. 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  <w:t>Расчеты по статьям классификации доходов местного бюджета, разделам и подразделам функциональной классификации расходов и источников финансирования дефицита местного бюджета на 2011 год представлены согласно приложению № 3 к настоящей пояснительной записке.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Красная строка 2 Знак"/>
    <w:basedOn w:val="Style13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58:00Z</dcterms:created>
  <dc:creator>Гапон</dc:creator>
  <dc:description/>
  <cp:keywords/>
  <dc:language>en-US</dc:language>
  <cp:lastModifiedBy>Grey Wolf</cp:lastModifiedBy>
  <cp:lastPrinted>2010-12-08T13:54:00Z</cp:lastPrinted>
  <dcterms:modified xsi:type="dcterms:W3CDTF">2010-12-09T17:47:00Z</dcterms:modified>
  <cp:revision>4</cp:revision>
  <dc:subject/>
  <dc:title>Пояснительная записка</dc:title>
</cp:coreProperties>
</file>