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Новоегорлык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Новоегорлык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/>
      </w:pPr>
      <w:r>
        <w:rPr>
          <w:b/>
        </w:rPr>
        <w:t>Собранием депутатов Новоегорлык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                                                                     30 ноября 2011 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 Новоегорлыкского сельского поселения Сальского  района 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 основные характеристики  бюджета  Новоегорлыкского сельского поселения Сальского  района  (далее  -  местный  бюджет) 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26 101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27 156,1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Новоегорлыкского сельского поселения Сальского района  в сумме  10  550,8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Новоегорлыкского сельского поселения Сальского  района на 1 января 2013 года в сумме 0,0 тыс. рублей, в том числе верхний предел долга по муниципальным гарантиям  Администрации Новоегорлык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1 055,1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Утвердить основные характеристики местного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3 год в сумме  16 383,2 тыс. рублей и на 2014 год в сумме  18 007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3 год в сумме  17 470,8 тыс. рублей, в том числе условно утвержденные расходы в сумме 436,8 тыс. рублей, и на 2014 год в сумме 19 122,6 тыс. рублей, в том числе условно утвержденные расходы в сумме 956,1</w:t>
      </w:r>
      <w:r>
        <w:rPr>
          <w:b/>
          <w:sz w:val="50"/>
          <w:szCs w:val="50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Новоегорлыкского сельского поселения Сальского района на 2013 год в сумме 10 875,6 тыс. рублей и на 2014 год в сумме  11 149,3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Новоегорлыкского сельского поселения Сальского района  на 1 января 2014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  и верхний предел муниципального внутреннего долга бюджета Новоегорлыкского сельского поселения Сальского  района  на 1 января 2015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3 год в сумме 1 087,6 тыс. рублей и на 2014 год в сумме  1 114,9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 решению, на плановый период 2013 и 2014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2.  Нормативы отчислений  доходов  в  местный  бюджет 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твердить нормативы отчислений доходов  в  местный  бюджет  на 2012 год и на плановый период 2013 и 2014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2 год и на плановый период 2013 и 2014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 к настоящему решению и на плановый период 2013 и 2014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2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3 и 2014 годов согласно приложению 12 к настоящему решению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2  год  и  на  плановый  период  2013  и  2014  годов»  бюджету  Новоегорлык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2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3  и 2014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2 год  согласно приложению 15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3  и 2014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2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3  и  2014   годов  согласно приложению 18 к настоящему решению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6.  Предоставление муниципальных  гарантий  Администрации Новоегорлык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Новоегорлыкского сельского поселения  на  2012  год и на плановый период 2013 и 2014 годов  в размере  0,5 процента, от  суммы  обязательств,  обеспечиваемых  муниципальной  гарантией Администрации Новоегорлык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Новоегорлыкского сельского поселения  осуществляется  в  соответствии  с  решением  Собрания  депутатов  Новоегорлыкского сельского поселения  от 30.09.2008  года  №  97  «Об  утверждении  Положения  о  порядке  предоставления  муниципальных  гарантий  Администрации Новоегорлык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 </w:t>
      </w:r>
      <w:r>
        <w:rPr>
          <w:b/>
        </w:rPr>
        <w:t>Статья 7. Особенности исполнения местного бюджета в 2012 год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. Администрация  Новоегорлыкского сельского поселения 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 Новоегорлык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Новоегорлыкского сельского поселения Сальского  района, и досрочного погашения реструктурированной задолженности. Порядок списания сумм задолженности определяется Администрацией  Новоегорлыкского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Администрация  Новоегорлыкского сельского поселения в 2012 году проводит мероприятия по реструктуризации задолженности организаций, осуществляющих деятельность на территории Новоегорлыкского сельского поселения, по налогам, сборам, начисленным пеням и штрафам, подлежащим зачислению в бюджет  Новоегорлыкского сельского поселения Сальского  района, в порядке и на условиях, установленных Администрацией  Новоегорлыкского сельского посел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Вступление в силу настоящего решения  </w:t>
      </w:r>
    </w:p>
    <w:p>
      <w:pPr>
        <w:pStyle w:val="ConsPlusNormal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. Настоящее решение опубликовать в информационном бюллетене газеты «Сальская степь»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 решение   вступает в силу с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</w:t>
      </w:r>
      <w:r>
        <w:rPr/>
        <w:t>Новоегорлык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В.Ф.Скос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30 ноября 2011 года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8</w:t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Чаплицкий</dc:creator>
  <dc:description/>
  <cp:keywords/>
  <dc:language>en-US</dc:language>
  <cp:lastModifiedBy>1</cp:lastModifiedBy>
  <cp:lastPrinted>2011-12-13T16:19:00Z</cp:lastPrinted>
  <dcterms:modified xsi:type="dcterms:W3CDTF">2011-12-14T11:27:00Z</dcterms:modified>
  <cp:revision>29</cp:revision>
  <dc:subject/>
  <dc:title>                                                                                                                      </dc:title>
</cp:coreProperties>
</file>