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1070"/>
        <w:gridCol w:w="108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6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2 год и плановый период 2013 и 2014 годов»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предоставляемых местному бюджету за счет средств Фонда софинансирования расходов на 2013-2014 годы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4 г 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их, внутрипоселковых  и межпоселковых автомобильн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32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46,0</w:t>
            </w:r>
          </w:p>
        </w:tc>
      </w:tr>
      <w:tr>
        <w:trPr>
          <w:trHeight w:val="5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032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32,0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ых объектов ВК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0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8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0-12-10T10:49:00Z</cp:lastPrinted>
  <dcterms:modified xsi:type="dcterms:W3CDTF">2011-12-13T13:15:00Z</dcterms:modified>
  <cp:revision>11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