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15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5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плановый период 2013 и 2014 годов»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предоставляемых местному бюджету за счет средств Фонда софинансирования расходов на 2012 год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2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их, внутрипоселковых  и межпоселковых автомобильн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 409,0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409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1-12-13T16:11:00Z</cp:lastPrinted>
  <dcterms:modified xsi:type="dcterms:W3CDTF">2011-12-13T13:12:00Z</dcterms:modified>
  <cp:revision>7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