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30.11.2011 года № 138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31 октябр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1  №  180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30.11.2011  года   № 138  «О  бюджете  Новоегорлыкского сельского поселения Сальского  района  на  2012  год  и  на  плановый  период  2013  и  2014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314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3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2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58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58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196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96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5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9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9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511,2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>2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2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51,4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65,4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5,2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 02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34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0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1,0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42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174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ая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 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 на софинансирование объектов капитального строительства муниципальной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4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4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5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6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3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 305,3»;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 Приложение  11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«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2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3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305,3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51,4</w:t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82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7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65,4</w:t>
            </w:r>
          </w:p>
        </w:tc>
      </w:tr>
      <w:tr>
        <w:trPr>
          <w:trHeight w:val="84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5,2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5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25,9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6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5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55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01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01,0</w:t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4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42,2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174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ая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 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21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 на софинансирование объектов капитального строительства муниципальной собств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2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2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Благоустройство территории Новоегорлыкского сельского поселения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109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5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5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65,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5,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8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12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4,6</w:t>
            </w:r>
          </w:p>
        </w:tc>
      </w:tr>
      <w:tr>
        <w:trPr>
          <w:trHeight w:val="366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9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9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1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 305,3»;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2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ктября  2012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2-05-11T16:10:00Z</cp:lastPrinted>
  <dcterms:modified xsi:type="dcterms:W3CDTF">2012-11-16T12:27:00Z</dcterms:modified>
  <cp:revision>151</cp:revision>
  <dc:subject/>
  <dc:title>                                                                                                                      </dc:title>
</cp:coreProperties>
</file>