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28 сентя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399,1» заменить цифрами «21 511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2 193,1» заменить цифрами «22 305,3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314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96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96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5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9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9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511,2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>3. Приложение  3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96,2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96,2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96,2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596,2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390,3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390,3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390,3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 390,3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1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4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74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305,3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5,3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1,4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5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8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74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305,3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2012 год 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7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государственных (муниципальных) учреждений) и физическим лицам- производителям товаров, работ, услуг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1,9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внутрипоселкового водопровода по ул.Герцена, ул.Гагари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5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повышение заработной платы </w:t>
            </w:r>
            <w:r>
              <w:rPr>
                <w:sz w:val="28"/>
                <w:szCs w:val="28"/>
              </w:rPr>
              <w:t>руководителям, специалистам и служащих муниципальных учреждений культуры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</w:rPr>
              <w:tab/>
              <w:tab/>
              <w:t>10 897,1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 сентября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1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10-15T12:10:00Z</dcterms:modified>
  <cp:revision>137</cp:revision>
  <dc:subject/>
  <dc:title>                                                                                                                      </dc:title>
</cp:coreProperties>
</file>