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28 апрел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)   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 19 189,8» заменить цифрами «19 188,4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9 983,9» заменить цифрами «19 982,5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2.  В статье 6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пункт 2 читать в новой редакции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« 2.Предоставление  муниципальных  гарантий  Администрации Новоегорлыкского сельского поселения  осуществляется  в  соответствии  с  решением  Собрания  депутатов  Новоегорлыкского сельского поселения  от 30.03.2012  года  №  156  «</w:t>
      </w:r>
      <w:r>
        <w:rPr>
          <w:color w:val="000000"/>
        </w:rPr>
        <w:t>Об утверждении Положения о порядке  предоставлении  муниципальных гарантий  Администрации Новоегорлыкского сельского поселения</w:t>
      </w:r>
      <w:r>
        <w:rPr/>
        <w:t>»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19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6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6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2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188,4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>4. Приложение  3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73,4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73,4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73,4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73,4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067,5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067,5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067,5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 067,5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color w:val="000000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5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1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0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1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57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7,4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8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7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1,3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0,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8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982,5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 Приложение  13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140"/>
        <w:gridCol w:w="940"/>
        <w:gridCol w:w="155"/>
        <w:gridCol w:w="805"/>
        <w:gridCol w:w="275"/>
        <w:gridCol w:w="1080"/>
        <w:gridCol w:w="727"/>
        <w:gridCol w:w="713"/>
        <w:gridCol w:w="247"/>
        <w:gridCol w:w="833"/>
      </w:tblGrid>
      <w:tr>
        <w:trPr>
          <w:trHeight w:val="929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«Приложение 13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 решению Собрания депутатов Новоегорлыкского сельского поселения "О бюджете Новоегорлыкского  сельского  поселения Сальского района на 2012 год и  на плановый   период  2013 и 2014 годов""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47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ы межбюджетных трансфертов, предоставляемых согласно статьи 9 Областного закона «Об областном бюджете на 2012 год и на плановый период 2013 и 2014годов» бюджету  Новоегорлыкского сельского поселения Сальского  района на 2012 год  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здел подраз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7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5»;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 апрел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64  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05-11T13:16:00Z</dcterms:modified>
  <cp:revision>65</cp:revision>
  <dc:subject/>
  <dc:title>                                                                                                                      </dc:title>
</cp:coreProperties>
</file>