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Ростовская область</w:t>
      </w:r>
    </w:p>
    <w:p>
      <w:pPr>
        <w:pStyle w:val="NoSpacing"/>
        <w:jc w:val="center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Сальский район</w:t>
      </w:r>
    </w:p>
    <w:p>
      <w:pPr>
        <w:pStyle w:val="NoSpacing"/>
        <w:jc w:val="center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Глава Новоегорлыкского сельского поселения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Theme="majorHAnsi" w:hAnsiTheme="majorHAnsi" w:ascii="Cambria" w:hAnsi="Cambria"/>
          <w:b/>
          <w:sz w:val="24"/>
          <w:szCs w:val="24"/>
        </w:rPr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Theme="majorHAnsi" w:hAnsiTheme="majorHAnsi" w:ascii="Cambria" w:hAnsi="Cambria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810</wp:posOffset>
                </wp:positionV>
                <wp:extent cx="621982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0.3pt" to="480.75pt,-0.3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29» декабря 2011 г.                                                                     № 201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 Новый Егорлык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 отмене постановления Администраци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воегорлык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z w:val="24"/>
          <w:szCs w:val="24"/>
        </w:rPr>
        <w:t xml:space="preserve">11 от 01.02.2006 г «Об определении мест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ественного питания, в которых не разрешаетс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озничная продажа, в том числе в розлив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потребление (распитие) пива и напитков,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готавливаемых на его основе на территори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воегорлыкского сельского поселения»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В связи с вступлением в силу Областного закона от 08.11.2011 г № 718-ЗС, протестом Сальского городского прокурора от 7359 от 28.12.2011 г,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 О С Т А Н О В Л Я Ю: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1.  Признать утратившим силу постановление Администрации Новоегорлыкского сельского поселения № 11 от 01.02.2006 г «Об определении мест общественного питания, в которых не разрешается розничная продажа, в том числе в розлив, и потребление (распитие) пива и напитков, изготавливаемых на его основе на территории Новоегорлыкского сельского поселения».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Обнародовать настоящее постановление на информационных стендах в границах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Сектору по правовым вопросам, архивному делу и кадрам разместить постановление на официальном Интернет-сайте Администрации Новоегорлыкского сельского поселения.</w:t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Контроль за исполнением оставляю за собо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Новоегорлыкского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ельского поселения:                                _____________                        В.Ф.Скосарь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дготовил,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Т.Н.Пивоварова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42-5-09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680d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93ece"/>
    <w:pPr>
      <w:keepNext w:val="true"/>
      <w:overflowPunct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/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10873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293ece"/>
    <w:rPr>
      <w:rFonts w:ascii="Times New Roman" w:hAnsi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46bba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108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1</Pages>
  <Words>243</Words>
  <Characters>1390</Characters>
  <CharactersWithSpaces>16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8:00Z</dcterms:created>
  <dc:creator>1</dc:creator>
  <dc:description/>
  <dc:language>en-US</dc:language>
  <cp:lastModifiedBy>1</cp:lastModifiedBy>
  <cp:lastPrinted>2009-10-27T10:59:00Z</cp:lastPrinted>
  <dcterms:modified xsi:type="dcterms:W3CDTF">2011-12-29T10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