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4"/>
        </w:rPr>
        <w:t>Российская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остов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альский райо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Новоегорлыкского сельского поселения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3665</wp:posOffset>
                </wp:positionH>
                <wp:positionV relativeFrom="paragraph">
                  <wp:posOffset>-3810</wp:posOffset>
                </wp:positionV>
                <wp:extent cx="6219825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97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95pt,-0.3pt" to="480.75pt,-0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>30.11.2012                                                                                                            №  134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.Новый Егорлы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оведении реструктуризаци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гов сельскохозяйстве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варопроизводителей, включен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остав участников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го оздоро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законом от 09.07.2002 № 83-ФЗ «О финансовом оздоровлении сельскохозяйственных товаропроизводителей»,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Правительства Российской Федерации от 30.01.2003 № 52 «О реализации Федерального закона «О финансовом оздоровлении сельскохозяйственных товаропроизводителей», приказом Министерства сельского хозяйства Российской Федерации, Министерства финансов Российской Федерации, Министерства экономического развития Российской Федерации, Министерства промышленности и торговли Российской Федерации от 18.01.2010 № 4/4н/12/25 «О Федеральной и территориальной комиссиях по финансовому оздоровлению сельскохозяйственных товаропроизводителей», Постановлением Правительства Ростовской области от 02.07.2012 № 565 «О проведении реструктуризации долгов сельскохозяйственных товаропроизводителей, включенных в состав участников программы финансового оздоровления» 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Провести реструктуризацию долгов сельскохозяйственных товаропроизводителей, осуществляющих свою деятельность на территории Новоегорлыкского сельского поселения, по местным налогам и сборам и списание пеней и штрафов, в части, подлежащей зачислению в бюджет Новоегорлыкского сельского поселения.     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ind w:left="142" w:hanging="1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Утвердить состав межведомственной рабочей группы по финансовому оздоровлению сельскохозяйственных товаропроизводителей Сальского района Ростовской области согласно приложению № 1 к настоящему по становлению.</w:t>
      </w:r>
    </w:p>
    <w:p>
      <w:pPr>
        <w:pStyle w:val="Normal"/>
        <w:tabs>
          <w:tab w:val="clear" w:pos="720"/>
          <w:tab w:val="left" w:pos="340" w:leader="none"/>
          <w:tab w:val="center" w:pos="4819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3. Утвердить Порядок обращения в межведомственную рабочую группу по финансовому оздоровлению сельскохозяйственных товаропроизводителей Новоегорлыкского сельского поселения Сальского района Ростовской области для предварительной экспертизы документов, направляемых сельскохозяйственными предприятиями-должниками в межведомственную территориальную комиссию для проведения реструктуризации долгов в соответствии с Федеральным законом от 09.07.2002 №83-ФЗ «О финансовом оздоровлении сельскохозяйственных товаропроизводителей» согласно приложению № 2 к настоящему по становлению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993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 Размер платы за отсроченную и (или) рассроченную задолженности по платежам, подлежащим зачислению в бюджет Новоегорлыкского сельского поселения, устанавливается в размере 0,5 процента годовых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 Обнародовать  настоящее постановление на информационных стендах и официальном сайте Администрации Новоегорлык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120" w:leader="none"/>
        </w:tabs>
        <w:autoSpaceDE w:val="false"/>
        <w:rPr/>
      </w:pPr>
      <w:r>
        <w:rPr>
          <w:sz w:val="28"/>
          <w:szCs w:val="28"/>
        </w:rPr>
        <w:t>Глава Новоегорлыкского</w:t>
      </w:r>
    </w:p>
    <w:p>
      <w:pPr>
        <w:pStyle w:val="Normal"/>
        <w:tabs>
          <w:tab w:val="clear" w:pos="720"/>
          <w:tab w:val="left" w:pos="71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        В.Ф.Скосарь</w:t>
      </w:r>
    </w:p>
    <w:p>
      <w:pPr>
        <w:pStyle w:val="Normal"/>
        <w:tabs>
          <w:tab w:val="clear" w:pos="720"/>
          <w:tab w:val="left" w:pos="71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49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 Правительства КО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5:24:00Z</dcterms:created>
  <dc:creator>Баскакова Н.М.</dc:creator>
  <dc:description/>
  <cp:keywords/>
  <dc:language>en-US</dc:language>
  <cp:lastModifiedBy>1</cp:lastModifiedBy>
  <cp:lastPrinted>2012-12-05T07:35:00Z</cp:lastPrinted>
  <dcterms:modified xsi:type="dcterms:W3CDTF">2012-12-17T05:35:00Z</dcterms:modified>
  <cp:revision>71</cp:revision>
  <dc:subject/>
  <dc:title> </dc:title>
</cp:coreProperties>
</file>