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егорлык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11.2012 № 13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7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9"/>
          <w:tab w:val="left" w:pos="3735" w:leader="none"/>
        </w:tabs>
        <w:jc w:val="center"/>
        <w:rPr/>
      </w:pPr>
      <w:r>
        <w:rPr>
          <w:sz w:val="28"/>
          <w:szCs w:val="28"/>
        </w:rPr>
        <w:t>межведомственной рабочей группы по финансовому оздоровлению сельскохозяйственных товаропроизводителей Новоегорлыкского сельского поселения Сальского района Ростовской област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косарь В.Ф. - Глава Новоегорлыкского сельского поселения-  председатель рабочей группы.</w:t>
      </w:r>
    </w:p>
    <w:p>
      <w:pPr>
        <w:pStyle w:val="Normal"/>
        <w:tabs>
          <w:tab w:val="clear" w:pos="709"/>
          <w:tab w:val="left" w:pos="585" w:leader="none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енив Е.О.- начальник сектора экономики и финансов </w:t>
      </w:r>
    </w:p>
    <w:p>
      <w:pPr>
        <w:pStyle w:val="Normal"/>
        <w:tabs>
          <w:tab w:val="clear" w:pos="709"/>
          <w:tab w:val="left" w:pos="345" w:leader="none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tabs>
          <w:tab w:val="clear" w:pos="709"/>
          <w:tab w:val="left" w:pos="330" w:leader="none"/>
          <w:tab w:val="left" w:pos="615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Скосарь Н.В.- ведущий специалист сектора по земельным и   имущественным отношениям                                                  </w:t>
      </w:r>
    </w:p>
    <w:p>
      <w:pPr>
        <w:pStyle w:val="Normal"/>
        <w:tabs>
          <w:tab w:val="clear" w:pos="709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tabs>
          <w:tab w:val="clear" w:pos="709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Члены рабочей группы:</w:t>
      </w:r>
    </w:p>
    <w:p>
      <w:pPr>
        <w:pStyle w:val="Normal"/>
        <w:tabs>
          <w:tab w:val="clear" w:pos="709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>Пивоварова Т.Н.- ведущий специалист по кадрам и архивному делу</w:t>
      </w:r>
    </w:p>
    <w:p>
      <w:pPr>
        <w:pStyle w:val="Normal"/>
        <w:tabs>
          <w:tab w:val="clear" w:pos="709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>Кагальницкий В.В.- ведущий специалист ГО и ЧС.</w:t>
      </w:r>
    </w:p>
    <w:p>
      <w:pPr>
        <w:pStyle w:val="Normal"/>
        <w:tabs>
          <w:tab w:val="clear" w:pos="709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>Коломиец В.Д – специалист 1 категории</w:t>
      </w:r>
    </w:p>
    <w:p>
      <w:pPr>
        <w:pStyle w:val="Normal"/>
        <w:tabs>
          <w:tab w:val="clear" w:pos="709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>Коваленко С.В- инспектор</w:t>
      </w:r>
    </w:p>
    <w:p>
      <w:pPr>
        <w:pStyle w:val="Normal"/>
        <w:tabs>
          <w:tab w:val="clear" w:pos="709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0" w:leader="none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егорлык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30.11.2012 № 1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обращения в межведомственную рабочую группу по финансовому оздоровлениюсельскохозяйственных товаропроизводителей Новоегорлык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Сальского района Ростовской области для предварительной экспертизы документов, направляемых сельскохозяйственными предприятиями-должниками в межведомственную территориальную комиссию для проведения реструктуризации долгов в соответствии с Федеральным закон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9.07.2002 №83-ФЗ «О финансовом оздоров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хозяйственных товаропроизводител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обращения сельскохозяйственных предприятий-должников в районную рабочую группу разработан в целях реализации постановления Правительства Ростовской области от  02.07.2012 №565  «О проведении реструктуризации долгов сельскохозяйственных товаропроизводителей, включенных в состав участников программы финансового оздоровления».</w:t>
      </w:r>
    </w:p>
    <w:p>
      <w:pPr>
        <w:pStyle w:val="Style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хозяйственные товаропроизводители – должники:</w:t>
      </w:r>
    </w:p>
    <w:p>
      <w:pPr>
        <w:pStyle w:val="Style8"/>
        <w:numPr>
          <w:ilvl w:val="1"/>
          <w:numId w:val="3"/>
        </w:numPr>
        <w:ind w:left="1276" w:hanging="5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требований к участникам программы финансового оздоровления сельскохозяйственных товаропроизводителей (далее – Программа) принимают решение о подаче заявления о включении их в состав участников Программы.</w:t>
      </w:r>
    </w:p>
    <w:p>
      <w:pPr>
        <w:pStyle w:val="Style8"/>
        <w:numPr>
          <w:ilvl w:val="1"/>
          <w:numId w:val="3"/>
        </w:numPr>
        <w:ind w:left="1276" w:hanging="5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ют план улучшения финансового состояния, перечень конкретных мероприятий, обеспечивающих выполнение этого плана.</w:t>
      </w:r>
    </w:p>
    <w:p>
      <w:pPr>
        <w:pStyle w:val="Style8"/>
        <w:numPr>
          <w:ilvl w:val="1"/>
          <w:numId w:val="3"/>
        </w:numPr>
        <w:ind w:left="1276" w:hanging="5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ют заявление о включении их в состав участников Программы (по форме согласно приложению №1 к Порядку проведения реструктуризации долгов сельскохозяйственных товаропроизводителей в соответствии с Федеральным законом от 09.07.2002 № 83 – ФЗ «О финансовом оздоровлении сельскохозяйственных товаропроизводителей», утвержденному постановлением Правительства Ростовской области от 02.07.2012 № 565) в территориальную комиссию по финансовому оздоровлению сельскохозяйственных товаропроизводителей (далее – комиссия) с приложением документов, указанных в Перечне документов, представляемых вместе с заявлением сельскохозяйственных товаропроизводителей о включении их в состав участников программы финансового оздоровления сельскохозяйственных товаропроизводителей (далее Перечень), согласно приложению № 2 к Порядку проведения реструктуризации долгов сельскохозяйственных товаропроизводителей в соответствии с Федеральным законом от 09.07.2002 № 83 – ФЗ «О финансовом оздоровлении сельскохозяйственных товаропроизводителей, утвержденному постановлением Правительства Ростовской области от 02.07.2012 № 565).</w:t>
      </w:r>
    </w:p>
    <w:p>
      <w:pPr>
        <w:pStyle w:val="Style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июля 2012 г. в порядке межведомственного взаимодействия, осуществляемого при предоставлении государственных и муниципальных услуг, уполномоченными органами в комиссию представляются следующие документы и сведения: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унктах 5,6,7 Перечня;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, подтверждающие уплату должником в полном объеме текущих платежей в бюджеты всех уровней, начисленных в течение 1 месяца до 1-го числа месяца подачи заявления о включении должника в состав участников Программы.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ый товаропроизводитель вправе по собственной инициативе представить в комиссию документы, указанные в настоящем пункте.</w:t>
      </w:r>
    </w:p>
    <w:p>
      <w:pPr>
        <w:pStyle w:val="Style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и, подлежащие реструктуризации, определяются на 1-е число месяца подачи заявления о включении в состав участников Программы.</w:t>
      </w:r>
    </w:p>
    <w:p>
      <w:pPr>
        <w:pStyle w:val="Style8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приятия – должники подают в межведомственную рабочую группу по финансовому оздоровлению сельскохозяйственных товаропроизводителей Сальского района Ростовской заявление о проведении предварительной экспертизы документов, указанных в пункте 2.2 и 2.3 настоящего порядка, на соответствие требованиям к участнику программы финансового оздоровления согласно приложению № 1 к настоящему Порядку.</w:t>
      </w:r>
    </w:p>
    <w:p>
      <w:pPr>
        <w:pStyle w:val="Style8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абочая группа в день поступления заявления о проведении предварительной экспертизы документов регистрирует заявление в журнале регистрации. Заявление считается принятым с даты поступления всех документов, указанных в Перечне.</w:t>
      </w:r>
    </w:p>
    <w:p>
      <w:pPr>
        <w:pStyle w:val="Style8"/>
        <w:numPr>
          <w:ilvl w:val="1"/>
          <w:numId w:val="2"/>
        </w:numPr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группа в течение 5 дней с даты регистрации заявления предприятия должника рассматривает предоставленный пакет  документов; определяет соответствие документов, представленных должником, и иных необходимых документов и сведений требованиям к участнику Программы; определяет группу финансовой устойчивости предприятия, используя данные предоставленного бухгалтерского баланса в соответствии с методикой расчета, утвержденной Постановлением Правительства Российской Федерации от 30.01.2003 № 52 «О реализации Федерального закона «О финансовом оздоровлении сельскохозяйственных товаропроизводителей. </w:t>
      </w:r>
    </w:p>
    <w:p>
      <w:pPr>
        <w:pStyle w:val="Style8"/>
        <w:numPr>
          <w:ilvl w:val="1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езультатам рассмотрения документов рабочая группа принимает одно из следующих решений:</w:t>
      </w:r>
    </w:p>
    <w:p>
      <w:pPr>
        <w:pStyle w:val="Style8"/>
        <w:ind w:left="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направлении документов предприятия – должника в межведомственную областную комиссию для включения должника в состав участников Программы;</w:t>
      </w:r>
    </w:p>
    <w:p>
      <w:pPr>
        <w:pStyle w:val="Style8"/>
        <w:ind w:left="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мотивированном отказе должнику в направлении документов предприятия – должника в межведомственную областную комиссию для включения должника в состав участников Программы.</w:t>
      </w:r>
    </w:p>
    <w:p>
      <w:pPr>
        <w:pStyle w:val="Style8"/>
        <w:numPr>
          <w:ilvl w:val="1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 районной рабочей группы оформляется протоколом и направляется сельскохозяйственному товаропроизводителю. 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к Порядку</w:t>
      </w:r>
    </w:p>
    <w:p>
      <w:pPr>
        <w:pStyle w:val="Normal"/>
        <w:tabs>
          <w:tab w:val="clear" w:pos="709"/>
          <w:tab w:val="left" w:pos="44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4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9"/>
          <w:tab w:val="left" w:pos="4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межведомственную рабочую группу по финансовому оздоровлению сельскохозяйственных товаропроизводителей Сальского района 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ЯВЛ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9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полное наименование сельскохозяйственного товаропроизводителя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регистрационный номер, ИНН/КПП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адрес места нахождения/места житель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сит провести предварительную экспертизу предоставленных документов  на соответствие требованиям к участнику программы финансового оздоровления  и  вынести решение  о направлении документов  в межведомственную областную комиссию для включения должника в состав участников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прилагаемых докумен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20__г.                                                           _____________________</w:t>
      </w:r>
    </w:p>
    <w:p>
      <w:pPr>
        <w:pStyle w:val="Normal"/>
        <w:tabs>
          <w:tab w:val="clear" w:pos="709"/>
          <w:tab w:val="left" w:pos="67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подпись руковод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9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BodyTextIndent3">
    <w:name w:val="Body Text Indent 3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WWBodyText2">
    <w:name w:val="WW-Body Text 2"/>
    <w:basedOn w:val="Normal"/>
    <w:qFormat/>
    <w:pPr>
      <w:spacing w:lineRule="auto" w:line="360"/>
      <w:jc w:val="both"/>
    </w:pPr>
    <w:rPr>
      <w:sz w:val="28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b/>
      <w:sz w:val="28"/>
    </w:rPr>
  </w:style>
  <w:style w:type="paragraph" w:styleId="BlockText">
    <w:name w:val="Block Text"/>
    <w:basedOn w:val="Normal"/>
    <w:qFormat/>
    <w:pPr>
      <w:spacing w:lineRule="auto" w:line="360"/>
      <w:ind w:left="709" w:right="709" w:firstLine="992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7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6:07:00Z</dcterms:created>
  <dc:creator>Скиба П.П.</dc:creator>
  <dc:description/>
  <cp:keywords/>
  <dc:language>en-US</dc:language>
  <cp:lastModifiedBy>1</cp:lastModifiedBy>
  <cp:lastPrinted>2012-11-15T08:42:00Z</cp:lastPrinted>
  <dcterms:modified xsi:type="dcterms:W3CDTF">2012-12-17T05:36:00Z</dcterms:modified>
  <cp:revision>73</cp:revision>
  <dc:subject>ООО "Ханза-Груп"</dc:subject>
  <dc:title>Кобец Т.О.</dc:title>
</cp:coreProperties>
</file>