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900" w:hanging="0"/>
        <w:jc w:val="center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18900" w:hanging="0"/>
        <w:jc w:val="center"/>
        <w:outlineLvl w:val="1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ind w:left="18900" w:hanging="0"/>
        <w:jc w:val="center"/>
        <w:outlineLvl w:val="1"/>
        <w:rPr/>
      </w:pPr>
      <w:r>
        <w:rPr/>
        <w:t xml:space="preserve">Администрации </w:t>
      </w:r>
    </w:p>
    <w:p>
      <w:pPr>
        <w:pStyle w:val="Normal"/>
        <w:numPr>
          <w:ilvl w:val="0"/>
          <w:numId w:val="0"/>
        </w:numPr>
        <w:ind w:left="18900" w:hanging="0"/>
        <w:jc w:val="center"/>
        <w:outlineLvl w:val="1"/>
        <w:rPr/>
      </w:pPr>
      <w:r>
        <w:rPr/>
        <w:t xml:space="preserve">Новоегорлыкского сельского поселения </w:t>
      </w:r>
    </w:p>
    <w:p>
      <w:pPr>
        <w:pStyle w:val="Normal"/>
        <w:numPr>
          <w:ilvl w:val="0"/>
          <w:numId w:val="0"/>
        </w:numPr>
        <w:ind w:left="18900" w:hanging="0"/>
        <w:jc w:val="center"/>
        <w:outlineLvl w:val="1"/>
        <w:rPr/>
      </w:pPr>
      <w:r>
        <w:rPr/>
        <w:t>от 19.09.2011 №134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план Новоегорлы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32"/>
          <w:szCs w:val="32"/>
        </w:rPr>
        <w:t>по реализации Бюджетного послания Президента Российской Федерации Федеральному Собранию о бюджетной политике в 2012-2014 год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6526"/>
        <w:gridCol w:w="27"/>
        <w:gridCol w:w="2430"/>
        <w:gridCol w:w="2541"/>
      </w:tblGrid>
      <w:tr>
        <w:trPr>
          <w:tblHeader w:val="true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Норма послания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Мероприятия по реализ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320" w:hRule="atLeast"/>
        </w:trPr>
        <w:tc>
          <w:tcPr>
            <w:tcW w:w="1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i/>
                <w:color w:val="000000"/>
              </w:rPr>
              <w:t>I. ОСНОВНЫЕ ПРОБЛЕМЫ И ВЫЗОВЫ , ЦЕЛИ И ЗАДАЧИ БЮДЖЕТНОЙ ПОЛИТИКИ</w:t>
            </w:r>
          </w:p>
        </w:tc>
      </w:tr>
      <w:tr>
        <w:trPr>
          <w:trHeight w:val="3778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 </w:t>
            </w:r>
            <w:r>
              <w:rPr/>
              <w:t>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ормирование основных направлений бюджетной и налоговой политики Новоегорлыкского сельского поселения  исходя из задач, определенных Бюджетным посланием Президента Российской Федер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ормирование проекта решения о бюджете Новоегорлыкского сельского поселения Сальского района на очередной финансовый год и на плановый период с соблюдением ограничений по дефициту местного бюджета и муниципальному долгу Новоегорлыкского сельского поселения  в соответствии с требованиями Бюджетн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20 сент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01 но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. </w:t>
            </w:r>
            <w:r>
              <w:rPr/>
              <w:t>Выявились риски формального подхода к внедрению новых механизмов оказания и финансового обеспечения  муниципальных услуг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административных регламентов оказания муниципальных услуг. Увеличение количества муниципальных услуг оказываемых в электронном виде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проверок полноты и качества предоставления муниципальных услуг; мониторинг удовлетворенности полнотой и качеством муниципальных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пециалисты Администрации Новоегорлыкского сельского посел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 </w:t>
            </w:r>
            <w:r>
              <w:rPr/>
              <w:t xml:space="preserve">За последние годы многократно пересматривались процедуры размещения заказов, но практически не развивались институты планирования заказа и исполнения муниципальных контрактов. Ответственность муниципального заказчика за конечные результаты закупки во многих случаях, по сути, подменялась ответственностью исключительно за соблюдение формализованных правил выбора поставщика. 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вершенствование системы планирования муниципальных закупок и управления муниципальными контрактами, в том числе формирование плана муниципальных закуп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инансов Администрации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0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 </w:t>
            </w:r>
            <w:r>
              <w:rPr/>
              <w:t xml:space="preserve">Слабо увязанными с формируемыми муниципальными программами остаются уже применяемые инструменты программно-целевого планирования. 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/>
              <w:t>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несение изменений в действующие муниципальные программы с учетом пересмотра ранее включенных мероприятий программ по итогам анализа их реализации в отчетном и текущем финансовых год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инансов Администрации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trike/>
              </w:rPr>
            </w:pPr>
            <w:r>
              <w:rPr/>
              <w:t xml:space="preserve"> </w:t>
            </w:r>
          </w:p>
        </w:tc>
      </w:tr>
      <w:tr>
        <w:trPr>
          <w:trHeight w:val="394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 </w:t>
            </w:r>
            <w:r>
              <w:rPr/>
              <w:t>Необходимо интегрировать бюджетное планирование в процесс формирования и реализации долгосрочной стратегии развития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ть полномасштабное внедрение с 2012 года программно-целевого принципа организации деятельности органов исполнительной власти и, соответственно, программных бюджетов на всех уровнях управления, в том числе утвердить основные муниципальные программы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еспечение своевременного принятия муниципальных долгосрочных целевых програм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беспечение планирования  бюджетных ассигнований на финансовое обеспечение выполнения муниципального задания муниципальными   учреждениями  по программно-целевому методу бюджетного план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е позднее одного месяца до дня внесения проекта решения о бюджете Новоегорлыкского сельского поселения Сальского района в Собрание депутатов Новоегорлыкского сельского поселения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</w:tc>
      </w:tr>
      <w:tr>
        <w:trPr>
          <w:trHeight w:val="1842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</w:rPr>
              <w:t>6. </w:t>
            </w:r>
            <w:r>
              <w:rPr/>
              <w:t>На 2012-2013 годы будут снижены ставки страховых взносов в государственные внебюджетные фонды с 34 до 30 процентов, а для малого бизнеса и некоммерческих организаций, осуществляющих основную деятельность в области социального обслуживания населения, а также благотворительных организаций и организаций, применяющих упрощенную систему налогообложения, – до 20 процентов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оведение консультационной и разъяснительной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реди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вопросам налогообложения и уплаты страховых взнос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Сектор экономики и финансов Администрации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 </w:t>
            </w:r>
            <w:r>
              <w:rPr/>
              <w:t>Бюджетная политика должна быть нацелена на улучшение условий жизни человека, адресное решение социальных проблем, повышение качества государственных и муниципальных услуг, стимулирование инновационного развития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жно быть предусмотрено необходимое финансирование для обеспечения всех принят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улучшения жизни человека необходимо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обеспечить земельными участками под жилищное строительство многодетные семь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зработка и утверждение Порядка предоставления земельных участков многодетным семьям, определение отраслевого органа Администрации Сальского района уполномоченного на ведение реестра нуждающихся в земельных участках и предоставление земельных участков многодетным семь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овать работу по реализации органами местного самоуправления мероприятий по переселению граждан из аварийного жилищного фонда в приобретаемые на первичном рынке жилые помещения, в завершаемые строительством жилые дома с высокой степенью готов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10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земельным и имущественным отношениям Администрации Новоегорлыкского 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по земельным и имущественным отношениям Администрации Новоегорлыкского 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Новоегорлык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> Необходимо повысить отдачу от использования муниципальных расходов, в том числе за счет формирования рациональной сети муниципальных учреждений, совершенствования перечня и улучшения качества оказываемых ими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ужно заблаговременно принять все необходимые для этого решения, качественно сформировать государственные и муниципальные задания для бюджетных и автономных учреждений и нормативы их финансового обеспе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ормирование муниципальных заданий производить своевременно и с учетом проведенного мониторинга количественных и качественных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анализа возможностей привлечения негосударственных организаций к оказанию  муниципальных услуг (выполнению работ)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Проведение проверок выполненных работ, оказываемых услуг на соответствие качеству, срокам и объемам, установленным задание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9. Необходимо рассмотреть вопрос о расширении практики заключения государственных (муниципальных) контрактов, выходящих за пределы финансового года. Но должна быть повышена и ответственность государственных (муниципальных) заказчиков за несоблюдение установленных сроков планирования и подготовки государственных (муниципальных) контрак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лючение долгосрочных муниципальных контрактов в пределах ассигнований, предусмотренных в муниципальных программ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i/>
                <w:color w:val="000000"/>
              </w:rPr>
              <w:t>I</w:t>
            </w:r>
            <w:r>
              <w:rPr>
                <w:b/>
                <w:i/>
                <w:color w:val="000000"/>
                <w:lang w:val="en-US"/>
              </w:rPr>
              <w:t>I</w:t>
            </w:r>
            <w:r>
              <w:rPr>
                <w:b/>
                <w:i/>
                <w:color w:val="000000"/>
              </w:rPr>
              <w:t>. ОСНОВНЫЕ НАПРАВЛЕНИЯ НАЛОГОВОЙ ПОЛИТИКИ И ФОРМИРОВАНИЕ ДОХОДОВ БЮДЖЕТНОЙ СИСТЕМЫ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</w:rPr>
              <w:t>1. Следует з</w:t>
            </w:r>
            <w:r>
              <w:rPr/>
              <w:t>авершить подготовку к введению местного налога на недвижимость. По завершении кадастровой оценки объектов капитального строительства необходимо вводить указанный налог по мере готовности, чтобы этот налог можно было начать взимать уже в 2012 году. При этом необходимо, чтобы введение нового налога, с одной стороны, обеспечило более справедливое распределение налоговой нагрузки между объектами недвижимого имущества с разной рыночной стоимостью, а с другой стороны, было социально приемлемым и осуществлялось с учетом сложившегося уровня доходов населения, не привело к росту налоговой нагрузки на малообеспеченных граждан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  <w:t>Организация работы по подготовке к введению налога на недвижимость на территории Новоегорлыкского сель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  <w:t>- определение кадастровой  стоимости объектов недвижимости на территории Новоегорлыкского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  <w:t xml:space="preserve">- проведение оценки влияния изменений в системе налогообложения недвижимости на уровень бюджетных доходов и налоговую нагрузку на налогоплательщи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2012</w:t>
            </w:r>
            <w:r>
              <w:rPr/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тнаносов, специалист по земельным и имущественным отношениям  администрации Новоегорлыкского сельского поселения.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2. Требуется приступить к инвентаризации установленных федеральным законодательством льгот по местным налогам и оценке их эффективности. Речь идет, в первую очередь, о льготах по земельному </w:t>
            </w:r>
            <w:hyperlink r:id="rId2">
              <w:r>
                <w:rPr>
                  <w:rStyle w:val="InternetLink"/>
                </w:rPr>
                <w:t>налогу</w:t>
              </w:r>
            </w:hyperlink>
            <w:r>
              <w:rPr/>
              <w:t>. Возможная отмена таких льгот – это способ повышения налоговой автономии региональных и местных властей, а значит – и ответственности за принимаемые ими решения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ссмотрение вопроса по оценке обоснованности и эффективности налоговых льгот, установленных решениями органов местного само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правовых актов органов местного самоуправления, устанавливающих налоговые льготы по местным налогам, и подготовка рекомендаций для органов местного самоуправления в целях совершенствования законодательства в данной сфер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инансов  Администрации Новоегорлыкского сельского посел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. Необходимо систематизировать действующие налоговые льготы и их оценку на предмет согласованности и проблем администрирования, а также выявление тех налоговых льгот, которые наиболее актуальны в целях модернизации производства и внедрения инноваций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ценка потерь от фактически реализованных местных налоговых льгот по муниципальным образованиям района и категориям налогоплательщ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и внесение в установленном порядке предложений по сокращению неэффективных и малоэффективных местных налоговых льго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дготовка и внесение в установленном порядке предложений, направленных на минимизацию льгот по местным налогам, установленным  федеральным законодательством, в целях расширения налоговой автономии органов местного самоуправле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о 20 октябр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о 20 октябр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ектор экономики и финансов  Администрации Новоегорлыкского сельского посел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. Необходимо определить параметры перехода от системы налогообложения в виде  единого налога на вмененный доход для определенных видов деятельности  к патентной системе налогообложения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работы по оценке эффективности перехода хозяйствующих субъектов Новоегорлыкского сельского поселения, применяющих систему налогообложения в виде единого налога на вмененный доход, на патентную систему налогооб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 целях создания максимально благоприятных условий для развития малого и среднего предпринимательства подготовка предложений по введению оптимальных критериев и параметров в условиях смены режимов налогообло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1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2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нансовое управление Саль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I</w:t>
            </w:r>
            <w:r>
              <w:rPr>
                <w:b/>
                <w:i/>
                <w:color w:val="000000"/>
                <w:lang w:val="en-US"/>
              </w:rPr>
              <w:t>II</w:t>
            </w:r>
            <w:r>
              <w:rPr>
                <w:b/>
                <w:i/>
                <w:color w:val="000000"/>
              </w:rPr>
              <w:t>. ПРИОРИТЕТЫ БЮДЖЕТНЫХ РАСХОДОВ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. Обеспечение жильем ветеранов Великой Отечественной войны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за обеспечением жильем ветеранов Великой Отечественной войны  за счет субвенций муниципальному району из средств федерального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31.12.20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 В 2012 году будет проведена индексация фондов оплаты труда работников муниципальных учреждений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дексация на 6% заработной платы работников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.10.20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Новоегорлык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en-US"/>
              </w:rPr>
              <w:t>IV</w:t>
            </w:r>
            <w:r>
              <w:rPr>
                <w:b/>
                <w:i/>
                <w:color w:val="000000"/>
              </w:rPr>
              <w:t>. МЕЖБЮДЖЕТНЫЕ ОТНОШЕНИЯ</w:t>
            </w:r>
          </w:p>
        </w:tc>
      </w:tr>
      <w:tr>
        <w:trPr/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1. 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государственного частного партнерст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действие в реализации перспективных инвестиционных проектов предприятий с использованием различных форм поддер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егорлыкского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ab/>
      </w:r>
    </w:p>
    <w:sectPr>
      <w:footerReference w:type="default" r:id="rId3"/>
      <w:type w:val="nextPage"/>
      <w:pgSz w:orient="landscape" w:w="23811" w:h="16838"/>
      <w:pgMar w:left="1077" w:right="641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10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83;fld=134;dst=13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2:00Z</dcterms:created>
  <dc:creator>Ильченко</dc:creator>
  <dc:description/>
  <cp:keywords/>
  <dc:language>en-US</dc:language>
  <cp:lastModifiedBy>1</cp:lastModifiedBy>
  <cp:lastPrinted>2011-09-15T11:55:00Z</cp:lastPrinted>
  <dcterms:modified xsi:type="dcterms:W3CDTF">2011-09-23T10:47:00Z</dcterms:modified>
  <cp:revision>6</cp:revision>
  <dc:subject/>
  <dc:title>План мероприятий по реализации</dc:title>
</cp:coreProperties>
</file>