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ЕГОРЛЫК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3810</wp:posOffset>
                </wp:positionV>
                <wp:extent cx="62198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-0.3pt" to="480.75pt,-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3»  мая 2010 г.                                                                                           № 27/1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ый Егорлык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 Порядке исполнения бюджета</w:t>
      </w:r>
    </w:p>
    <w:p>
      <w:pPr>
        <w:pStyle w:val="Subtitle"/>
        <w:jc w:val="left"/>
        <w:rPr/>
      </w:pPr>
      <w:r>
        <w:rPr>
          <w:b w:val="false"/>
          <w:szCs w:val="28"/>
        </w:rPr>
        <w:t>Новоегорлыкского сельского  поселения Сальского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а по расходам и источникам 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финансирования дефицита бюджета Новоегорлыкского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 поселения Сальского района и 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ядке составления и ведения кассового </w:t>
      </w:r>
    </w:p>
    <w:p>
      <w:pPr>
        <w:pStyle w:val="Subtitle"/>
        <w:jc w:val="left"/>
        <w:rPr/>
      </w:pPr>
      <w:r>
        <w:rPr>
          <w:b w:val="false"/>
          <w:szCs w:val="28"/>
        </w:rPr>
        <w:t xml:space="preserve">плана бюджета Новоегорлыкского сельского  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Сальского район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исполнения местного бюджета Новоегорлыкского сельского  поселения Сальского района по расходам и источникам финансирования дефицита местного бюджета согласно приложению 1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составления и ведения кассового плана бюджета Новоегорлыкского сельского  поселения Сальского района согласно приложению 2 к настоящему распоря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ектору экономики и финансов  поселения обеспечить исполнение настоящего распоря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ризнать утратившими силу распоряжение Администрации  Новоегорлыкского сельского  поселения от 30.12.2009 № 71 «О порядке исполнения местного бюджета по расходам и источникам финансирования дефицита местного бюджета и порядке составления и ведения кассового плана местного бюджет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спространить действие настоящего распоряжения с 01.05.2010 г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распоряжения возложить на начальника сектора экономики и финансов Сенив Е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егорлы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ab/>
        <w:t xml:space="preserve">В.Ф.Скос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готов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ч.  сектор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нив Е.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егорлык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5.2010 г. №27/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овоегорлыкского сельского  поселения Саль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и источникам финансирования дефицита бюджета Новоегорлыкского сельского  поселения Сальского района (далее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Новоегорлыкского сельского  поселения Сальского района (далее – местный бюджет) по расходам и источникам финансирования дефицита местного бюджета осуществляется в соответствии со статьями 161, 219,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Решения Собрания депутатов Новоегорлыкского сельского  поселения о бюджете, нормативных правовых актов Новоегорлыкского сельского  поселения, определяющих объемы и порядки расходования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водной бюджетной росписи мест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Бюджетных росписей, бюджетных смет учреждений получателей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ассового плана местного бюдже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местного бюджета в первоочередном порядке осуществляются расходы на выплату заработной платы работникам бюджетной сферы, иные социальные вы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орядок учета бюджетных обязательст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 учета обязательств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чет бюджетных обязательств осуществляется в следующем поряд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ету подлежат все бюджетные обязательства, в том числе принятые путем заключения муниципальных контрактов, иных договоров с физическими и юридическими лицами, индивидуальными предпринимателями  (далее – иные договоры) или в соответствии с законами, иными правовыми актами, соглашениями в пределах доведенных до получателей лимитов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бюджетных обязательств осуществляется всеми получателями, признанными таковыми в соответствии со статьей 6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 Учет бюджетных обязательств осуществляется путем ведения в электронном виде реестра сведений о принятых и учтенных бюджетных обязательствах в текущем финансовом году (далее – реестр) по форме 1 к настоящему Поряд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администрации поселения – специалистом финансово-экономического сектора, в должностные обязанности которого входит координация работы в сфере размещения муниципальных заказ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олномоченными распоряжениями руководителей получателей средств местного бюджета, должностными л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бюджетных обязательств осуществляется в следующие сро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бюджетным обязательствам, принятым на основании контрактов, договоров – в течение 2-х рабочих дней со дня их заключ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бюджетным обязательствам, принятым в соответствии с законами, иными правовыми актами, соглашениями – в течение 3-х рабочих дней после получения выписки из лицевого счета, подтверждающей доведение получателю предельных объемов финансир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становке на учет осуществляется проверка на непревышение суммы бюджетного обязательства по соответствующим кодам классификации расходов лимитов бюджетных обязательств, доведенных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ановке на учет бюджетных обязательств, приняты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новании муниципальных контрактов, иных договоров, заполнению подлежат все графы формы 1 к настоящему Порядку, за исключением графы 2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соответствии с законами, иными правовыми актами, соглашениями  заполнению подлежат графы 1, 2, 22-28 формы 1 к настоящему Поряд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 Внесение изменений, принятие дополнений в поставленные на учет бюджетные обязательства влечет за собой соответствующее внесение изменений в реестр, в сроки, установленные пунктом 3.2 Порядка учета 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-основания. При этом учетный номер и предыдущие учетные записи указанного бюджетного обязательства сохраняют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еорганизации получателя передача учтенных бюджетных обязательств соответствующему получателю осуществляется на основании акта приемки-передачи по показателям формы 1 к настоящему Порядку, подписанного руководителями получ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поселения и получатели средств местного бюджета при заключении муниципальных контрактов, иных договоров о поставке товаров, выполнении работ, оказании услуг вправе предусматривать авансовые платежи в соответствии с постановлением Правительства Российской Федерации, предусматривающим меры по реализации федерального закона о федеральном бюджете на очередной финансовый год и плановый период, нормативными правовыми актами Ростовской области, Сальского района, Новоегорлыкского сельского 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 Неисполненная часть бюджетного обязательства по муниципальным контрактам, иным договорам на конец текущего финансового года подлежит учету в очередном финансовом году наряду с вновь принятыми бюджетными обязательствами. При этом если коды бюджетной классификации Российской Федерации, по которым бюджетное обязательство было поставлено на учет в текущем финансовом году, в очередном финансовом году являются недействующими, то перерегистрация бюджетного обязательства осуществляется по новым кодам бюджетной классификации Российской Федераци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лучае отсутствия в очередном финансовом году лимитов бюджетных обязательств получатель принимает меры по внесению изменений в бюджетную роспись, бюджетную смету с целью исполнения обязательств по данным муниципальным контрактам, иным договора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Нарушение положений настоящего Порядка получателями влечет за собой приостановление санкционирования бюджетных обязательств до устранения выявленных 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санкционирования оплаты денежных обязательств осуществляется на основании нормативного акта Администрации поселения. Аналогичным образом осуществляется отмена приостановления санкционирования оплаты денежных обязатель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7. Получатели средств местного бюджета осуществляют учет бюджетных обязательств по отношению к принятым на себя обязательствам, подлежащим исполнению за счет доходов от предпринимательской и иной приносящей доход деятельности в соответствии с настоящим порядком учета обязательст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санкционирования оплаты денежных обязательств главного распорядителя, получателей средств местного бюджета, главного администратора источников финансирования дефицита местного бюджета (далее – Порядок санкционировани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Санкционирование оплаты денежных обязательств осуществляется в следующем порядк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 Порядок санкционирования устанавливает процедуру санкционирования в соответствии с выполненными условиями гражданско-правовой сделки, заключенной в рамках соответствующих бюджетных полномочий, или </w:t>
      </w:r>
      <w:r>
        <w:rPr>
          <w:bCs/>
          <w:sz w:val="28"/>
          <w:szCs w:val="28"/>
        </w:rPr>
        <w:t>в соответствии с положениями закона, иного правового акта, условиями договора или соглаш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ы денежных обязательств главного распорядителя (Администрации посе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Администрацией поселения – расходов получателя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Главный распорядитель, получатель подтверждает обязанность оплатить за счет средств бюджета денежные обязательства в соответствии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ой 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ой на доведение предельных объемов оплаты денежных обязательств в соответствии с выполненными условиями гражданско-правовой сделки, заключенной в рамках их бюджет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Санкционирование оплаты денежных обязательств Администрации поселения, получателей средств местного бюджета в соответствии с положениями закона, иного правового акта, условиями договора или соглашения осуществляется в следующе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 Получатели средств местного бюджета представляют в сектор экономики и финансов заявку 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 в порядке и по форме, установленными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2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у Администрации поселения формирует специалист сектора экономики и финансов, ответственный за ведение бухгалтерского учета (далее – специалист по бухгалтерскому уче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роверка заявки осуществляется специалистом сектора экономики и финансов, ответственным за составление и ведение кассового плана (далее – специалист по расходам)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ие заявки установлен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непревышение заявки над доведенными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3. Санкционирование оплаты денежных обязательств в соответствии с положениями закона, иного правового акта, условиями договора или соглашения осуществляется в форме совершения Главой поселения разрешительной надписи «Утверждаю» на заявках 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 с внесением изменений в кассовый пл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анкционирование оплаты денежных обязательств Администрации поселения, получателей средств местного бюджета в соответствии с выполненными условиями гражданско-правовой сделки, заключенной в рамках их бюджетных полномочий, осуществляется в следующе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. Получатели средств местного бюджета представляют в сектор экономики и финансов заявку на доведение предельных объемов оплаты денежных обязательств в соответствии с выполненными условиями гражданско-правовой сделки, заключенной в рамках его бюджетных полномочий, по форме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ую заявку Администрации поселения, а также, в случае необходимости внесения изменений в кассовый план – заявку в порядке и по форме, установленными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2 к настоящему распоряжению, формирует специалист по бухгалтерскому уче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2. Проверка заявки осуществляется специалис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ие заявки установл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непревышение заявки над доведенными лимитами бюджетных обязательств и бюджетными ассигнованиями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наличие документов, подтверждающих обоснованность возникновения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наличие реквизитов (номер, дата) и предмета договора (изменения к договору) или муниципального контракта (изменения к муниципальному контракту) на поставку товаров, выполнение работ, оказание услуг для муниципальных нужд или договора аренды, и (или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услуг) и (или) счет, и (или) счет-факту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соответствие содержания проводимой операции коду бюджетной классификации Российской Федерации, указанному в зая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местного бюджета представляют в сектор экономики и финансов копии документов-оснований принятия денежного обязательства получателя, указанные в заявке в качестве обоснования возникновения денежного обяз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ка отвечает требованиям, предусмотренным пунктом 4.4.2. порядка, начальником сектора экономики и финансов проставляется отметка о соглас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ая заявка направляется на утверждение Главе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3. Санкционирование оплаты принятых денежных обязательств осуществляется Главой поселения в форме совершения на заявке разрешительной надписи «Утвержда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4. Проверка заявки и ее согласование осуществляется в течение одного рабоче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5. Представление заявок на доведение предельных объемов оплаты денежных обязательств для санкционирования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три рабочих дня, предшествующих сроку оплаты денежного обязательства, указанного в заявке Администрац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пять рабочих дней, предшествующих сроку оплаты денежного обязательства, указанного в заявке получателя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, направленные в администрацию поселения для санкционирования оплаты денежных обязательств получателей средств местного бюджета в сроки, заведомо не обеспечивающие их исполнение, в соответствии с принятыми денежными обязательствами, рассматриваются в соответствии с настоящим Поряд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6. При несоответствии формы заявки или информации, указанной в ней требованиям, установленным Порядком, специалист по расходам возвращает ее получателю средств местного бюджета с изложением причин отказа в санкционировании денеж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Договоры (изменения к договорам), муниципальные контракты (изменения к муниципальным контрактам), соглашения (изменения к соглашениям) Администрации поселения и получателей средств местного бюджета, являющиеся документами-основаниями для принятия денежных обязательств, поступают в сектор экономики и финансов. На договорах (изменениях к договорам), муниципальных контрактах (изменениях к муниципальным контрактам), соглашениях (изменениях к соглашениям), специалистами сектора, ставится отметка о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Санкционирование оплаты денежных обязательств по источникам финансирования дефицита местного бюджета осуществляется главным администратором источников финансирования дефицита местного бюджета – Администрацией поселения в следующ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1. Специалист сектора экономики и финансов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местного бюджета по форме 3 или 3а к настоящему порядку, а по исполнению муниципальных гарантий – по форме 3 к настоящему порядку с учетом обеспечения контрол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ответствие заявки установле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непревышение кассовых выплат, осуществляемых администратором источников, над доведенными до него бюджетными ассигнова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обоснованность возникновения денеж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еквизитов (номер, дата), и предмета договора (изменения к договору) или соглашения (изменения к соглашению) или муниципального контракта (изменения к муниципальному контракту) на оказание услуг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проводимой операции коду источника финансирования дефицита бюджета, указанному в заяв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2. Рассмотрение и санкционирование заявки Главой поселения осуществляется после согласования ее начальником сектора экономики и финансов не позднее следующего рабочего дня в форме совершения на заявке разрешительной надписи «Утверждаю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доведения главному распорядителю, получателям средств местного бюджета предельных объемов оплаты денежных обязательст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поселения осуществляет доведение предельных объемов оплаты денежных обязательств в следующ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Специалисты сектора экономики и финансов, в соответствии с должностными обязанностями, с учетом остатка средств на едином счете местного бюджета, доступного к распределению, на основании кассового плана местного бюджета, заявок, указанных в пунктах 5.2. – 5.5. настоящего поряд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расходные расписания (форма по КФД 0531722) на доведение (отзыв) предельных объемов оплаты денежных обязательств и направляют их в отделение по Сальскому району УФК по Ростовской области (далее – отдел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учения из отделения информации об аннулированных расходных расписаниях с указанием причин возврата приостанавливают в АИСБП аннулированные расходные расписания, направляют полученную информацию получателю средств местного бюджета и принимают меры по устранению причин возвра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представляемой получателем средств местного бюджета информации об устранении причин отказа расходных расписаний, формируют документы на подготовку повторного расходного рас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, осуществляется специалистами сектора экономики и финансов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Доведение предельных объемов оплаты денежных обязательств по бюджетным обязательствам в соответствии с выполненными условиями гражданско-правовой сделки, заключенной в рамках бюджетных полномочий главного распорядителя, получателей средств местного бюджета заявленных в кассовый план с указанием «в порядке санкционирования», осуществляется специалистами сектора экономики и финансов на основании заявки по форме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Доведение предельных объемов оплаты денежных обязательств, включенных в кассовый план с указанием «предварительный контроль ГРБС», осуществляется в следующ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1. Получатель средств местного бюджета направляет в сектор экономики и финансов заявку на доведение предельных объемов оплаты денежных обязательств по форме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налогичную заявку по администрации поселения формирует специалист сектора экономики и финансов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2. Специалист сектора экономики и финансов проверяет заявку на ее соответствие показателям кассового плана, согласовывает с начальником сектора экономики и финансов, Главой поселения, после чего проводит финансир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Отзыв у Администрации поселения, получателей средств местного бюджета предельных объемов оплаты денежных обязательств осуществляется в следующе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местного бюджета направляют в сектор экономики и финансов заявку на отзыв предельных объемов оплаты денежных обязательств по форме 5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Администрации поселения вышеуказанную заявку формирует специалист по бухгалтерскому учету и проверяет выписку, согласовывает с начальником сектора экономики и финансов и направляет ее на утверждение Главе поселения. Утвержденная заявка включается в предельные объемы оплаты денежных обязательств текущ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В случае, если суммы в заявках, направляемых в сектор экономики и финансов в соответствии с пунктами 5.2. – 4.2. настоящего порядка, превышают кассовый план, специалист исполняет такие заявки в части предельных объемов оплаты денежных обязательств, не превышающих объемы, включенные в кассовый план. В части объемов, превышающих кассовый план, заявки возвращаются получателям средств местного бюджета без исполнения с указанием причин возврата для принятия 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местного бюджета направляют в сектор экономики и финансов заявки, указанные в пунктах 5.2. – 5.5. настоящего порядка, до 14 часов последнего рабочего дня текуще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егорлыкск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5.2010 г. №27/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составления и ведения кассового плана местного бюджет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(далее – Порядок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TextBodyIndent"/>
        <w:spacing w:before="0" w:after="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</w:t>
        <w:tab/>
        <w:t>Составление и ведение кассового плана местного бюджета (далее – кассовый план) осуществляется в соответствии со статьей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Кассовый план составляется на календарный месяц на основании показателей по доходам без учета межбюджетных трансфертов, имеющих целевое назначение, расходам, источникам финансирования дефицита местного бюджета, рассчитанных в порядке, установленном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 Составление и ведение кассового плана в Администрации поселения осуществляется сектором экономики и финансов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II. Порядок составления кассового пла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4. Показатели для проекта кассового плана по доходам местного бюджета формируются на основании плана поступлений налоговых и неналоговых доходов  на предстоящий месяц, в следующем порядке.</w:t>
      </w:r>
    </w:p>
    <w:p>
      <w:pPr>
        <w:pStyle w:val="TextBody"/>
        <w:tabs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4.1. Специалист сектора экономики и финансов, ответственный за составление кассового плана, не позднее, чем за  2 рабочих дня месяца, предшествующего планируемому, формирует и согласовывает с начальником сектора экономики и финансов прогноз поступлений налоговых и неналоговых доходов по форме 1 к настоящему Порядку.</w:t>
      </w:r>
    </w:p>
    <w:p>
      <w:pPr>
        <w:pStyle w:val="TextBodyIndent"/>
        <w:tabs>
          <w:tab w:val="clear" w:pos="709"/>
          <w:tab w:val="left" w:pos="18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5. Показатели для проекта кассового плана по расходам местного бюджета формируются на основании заявки о предельных объемах оплаты денежных обязательств главного распорядителя (далее – Заявка), прогноза кассовых выплат по предельным объемам оплаты денежных обязательств за счет бюджетных ассигнований резервного фонда Администрации Новоегорлыкского сельского  поселения на финансирование непредвиденных расходов местного бюджета (далее – резервный фонд) в следующем порядке.</w:t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>5.1. Получатели средств местного бюджета, главным распорядителем которых является Администрация поселения, не позднее, чем за 3 рабочих дня до окончания месяца, предшествующего планируемому представляют в сектор экономики и финансов заявку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ведение предельных объемов оплаты денежных обязательств в соответствии с положениями закона, иного правового акта, условиями договора или соглашения по форме 2 к настоящему Порядку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ведение предельных объемов оплаты денежных обязательств в соответствии с выполненными условиями гражданско-правовой сделки, заключенной в рамках их бюджетных полномочий по форме 2а к настоящему Порядку.</w:t>
      </w:r>
    </w:p>
    <w:p>
      <w:pPr>
        <w:pStyle w:val="TextBody"/>
        <w:suppressAutoHyphens w:val="tru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5.2. Специалист по бухгалтерскому учету формирует Заявку Администрации поселения как главного распорядителя средств местного бюджета, не позднее, чем за 2 рабочих дня месяца, предшествующего планируемому по форме 2, 2а к настоящему Порядку с учетом: 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- заявок, предоставляемых получателями средств местного бюджета в соответствии с подпунктом 5.1.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рогноза кассовых выплат по расходам за счет бюджетных ассигнований резервного фонда, составленного на основании остатка объёмов финансирования по распоряжениям Администрации поселения о выделении средств из резервного фонда и объёмов финансирования по проектам  соответствующих распоряжени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5.3. В Заявке Администрации поселения, также получателей средств местного бюджета в графу «Примечание» включают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расходам, подлежащим санкционированию в соответствии с пунктами 4.4. – 4.4.6. Порядка санкционирования указание «в порядке санкционирования»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венциям местным бюджетам (в случае их получения), порядком расходования которых предусмотрено предоставление субвенций на основании заявок с последующим перерасчетом на основании отчетов Администрации поселения, указание «предварительный контроль, осуществляемый ГРБС» (далее – «предварительный контроль ГРБС»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ез указания «в порядке санкционирования» и «предварительный контроль ГРБС» – при необходимости заявляемую дату доведения объемов финансир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.4. Специалист сектора экономики и финансов осуществляет контроль Заявки на соответствие сводной бюджетной росписи и лимитам бюджетных обязательств с учетом фактически доведенных предельных объемов оплаты денежных обязательст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яет ее на согласование начальнику сектора экономики и финансов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6.</w:t>
        <w:tab/>
        <w:t xml:space="preserve">Показатели для проекта кассового плана по источникам финансирования дефицита местного бюджета формируются </w:t>
      </w:r>
      <w:r>
        <w:rPr>
          <w:color w:val="000000"/>
          <w:sz w:val="28"/>
          <w:szCs w:val="28"/>
        </w:rPr>
        <w:t>специалистом по расходам,</w:t>
      </w:r>
      <w:r>
        <w:rPr>
          <w:sz w:val="28"/>
          <w:szCs w:val="28"/>
        </w:rPr>
        <w:t xml:space="preserve"> на основании сводной бюджетной росписи, прогноза кассовых поступлений и кассовых выплат по источникам финансирования дефицита местного бюджета (форма 4 к настоящему Порядку), заявки об объемах кассовых выплат по источникам финансирования дефицита местного бюджета (форма 3 к настоящему Порядку).</w:t>
      </w:r>
    </w:p>
    <w:p>
      <w:pPr>
        <w:pStyle w:val="TextBodyIndent"/>
        <w:tabs>
          <w:tab w:val="clear" w:pos="709"/>
          <w:tab w:val="left" w:pos="18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для проекта кассового плана в части ожидаемого остатка средств на счете местного бюджета на начало планируемого месяца формируются специалистом, ответственным за составление кассового плана, на основании анализа данных об исполнении кассового плана текущего месяц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ект кассового плана формируется специалистом сектора экономики и финансов на основании полученной в соответствии с пунктами 4 – 7  настоящего Порядка информации, прошедшей контроль на её соответствие  показателям сводной бюджетной росписи и лимитов бюджетных обязательств, с учетом фактически доведенных предельных объемов оплаты денежных обязательств,  и не позднее, чем за 1 рабочий день месяца, предшествующего планируемому, направляется начальнику сектора экономики и финансов, по форме 5 к настоящему Порядку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Свод включенных в кассовый план заявок на доведение предельных объемов оплаты денежных обязательств главного распорядителя, получателей</w:t>
      </w:r>
      <w:r>
        <w:rPr>
          <w:sz w:val="28"/>
          <w:szCs w:val="28"/>
        </w:rPr>
        <w:t xml:space="preserve"> средств местного бюджета</w:t>
      </w:r>
      <w:r>
        <w:rPr>
          <w:sz w:val="28"/>
        </w:rPr>
        <w:t xml:space="preserve"> в соответствии с положениями  закона, иного правового акта, условиями договора или соглашения (далее – свод заявок) формируется по форме 6 к настоящему Порядку и согласовывается в аналогич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9. Проект кассового плана и свод заявок согласовывается и подписывается в следующем порядк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9.1. Специалист сектора экономики и финансов в случае превышения кассовых выплат над кассовыми поступлениями в проекте кассового плана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вносит начальнику сектора экономики и финансов мотивированные предложения по его сбалансирован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по поручению начальника сектора экономики и финансов в течение одного рабочего дня производит уточнение его отдельных показате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.2. Начальник сектора экономики и финансов после рассмотрения и подписания проекта кассового плана и свода заявок представляет их на согласование Главе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Согласованный кассовый план и свод заявок направляется Главой поселения на исполнение в сектор экономики и финанс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III. Порядок ведения кассового плана. </w:t>
      </w:r>
    </w:p>
    <w:p>
      <w:pPr>
        <w:pStyle w:val="Normal"/>
        <w:spacing w:lineRule="auto" w:line="249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несение изменений в кассовый план осуществляется в следующем порядке.</w:t>
      </w:r>
    </w:p>
    <w:p>
      <w:pPr>
        <w:pStyle w:val="Normal"/>
        <w:spacing w:lineRule="auto" w:line="24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Специалист сектора экономики и финансов в случае необходимости (в том числе на основании мотивированного обращения получателей средств местного бюджета) формирует Заявку Администрации поселения на увеличение, перераспределение, уменьшение  показателей кассового плана (далее – Заявка на изменение показателей кассового плана) по формам 7, 7а, 8 к настоящему Порядку и направляет ее на согласование начальнику сектора экономики и финансов для последующего направления Главе поселения на утвержде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>10.2.</w:t>
      </w:r>
      <w:r>
        <w:rPr/>
        <w:t xml:space="preserve"> </w:t>
      </w:r>
      <w:r>
        <w:rPr>
          <w:sz w:val="28"/>
        </w:rPr>
        <w:t>Внесение изменений в кассовый план в части безвозмездных поступлений от других бюджетов бюджетной системы Российской Федерации, от государственных (муниципальных) и других организаций (далее – целевые средства) осуществляется на основании заявок на изменение кассового плана в пределах фактического поступления целевых средст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ектор экономики и финансов осуществляет внесение изменений в  кассовый план после поступления целевых средств в местный бюдже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0.3. Глава поселения рассматривает и утверждает поступившие заявки на изменение кассового пла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ждение Главой поселения заявок на изменение кассового плана, содержащих предельные объемы оплаты денежных обязательств в  соответствии с положениями закона, иного правового акта, условиями договора или соглашения, является санкционированием оплаты этих денежных обязательств.  </w:t>
      </w:r>
    </w:p>
    <w:p>
      <w:pPr>
        <w:pStyle w:val="Normal"/>
        <w:ind w:firstLine="708"/>
        <w:jc w:val="both"/>
        <w:rPr/>
      </w:pPr>
      <w:r>
        <w:rPr>
          <w:sz w:val="28"/>
        </w:rPr>
        <w:t>Санкционирование заявок на изменение кассового плана, содержащих предельные объемы оплаты денежных обязательств в соответствии с выполненными условиями гражданско-правовой сделки, заключенной в рамках бюджетных полномочий главного распорядителя,  осуществляется в порядке, установленном пунктами 4.4. – 4.4.6 Порядка са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4. Утвержденная Главой поселения заявка</w:t>
      </w:r>
      <w:r>
        <w:rPr>
          <w:sz w:val="28"/>
        </w:rPr>
        <w:t xml:space="preserve"> на изменение кассового плана</w:t>
      </w:r>
      <w:r>
        <w:rPr>
          <w:sz w:val="28"/>
          <w:szCs w:val="28"/>
        </w:rPr>
        <w:t xml:space="preserve"> направляется специалисту сектора экономики и финансов для внесения изменений в кассовый план и для доведения предельных объемов оплаты денежных обязательств, заявленных в кассовый план</w:t>
      </w:r>
      <w:r>
        <w:rPr>
          <w:sz w:val="28"/>
        </w:rPr>
        <w:t xml:space="preserve"> без указаний «в порядке санкционирования» и  «предварительный контроль ГРБС»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0.4. Внесение изменений в кассовый план завершается не позднее, чем за 1 рабочий день до конца текущего месяц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1:01:00Z</dcterms:created>
  <dc:creator>Юрасова</dc:creator>
  <dc:description/>
  <cp:keywords/>
  <dc:language>en-US</dc:language>
  <cp:lastModifiedBy>1</cp:lastModifiedBy>
  <cp:lastPrinted>2011-02-21T16:05:00Z</cp:lastPrinted>
  <dcterms:modified xsi:type="dcterms:W3CDTF">2011-02-21T13:08:00Z</dcterms:modified>
  <cp:revision>117</cp:revision>
  <dc:subject/>
  <dc:title>ПОРЯДОК ОСУЩЕСТВЛЕНИЯ</dc:title>
</cp:coreProperties>
</file>