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ЬСКИЙ  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1.12.2010 года                                                                                                                  №  186                                                      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.Новый Егорлык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тодике и порядке планирова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х ассигнований бюджет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егорлыкского сельского поселения 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срочного финансового план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В соответствии со статьей 174.2 Бюджетного кодекса Российской Федерации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етодику расчета планового объема бюджетных ассигнований Новоегорлыкского сельского поселения и среднесрочного финансового плана муниципального образования  (далее – Методика) согласно приложению.</w:t>
      </w:r>
    </w:p>
    <w:p>
      <w:pPr>
        <w:pStyle w:val="ConsNonformat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 Главному распорядителю средств бюджета муниципального образова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– </w:t>
      </w:r>
      <w:r>
        <w:rPr/>
        <w:t>осуществлять расчет планового объема бюджетных ассигнований при формировании бюджета на очередной финансовый год и среднесрочного финансового плана городского поселения, а также показателей расходов бюджета в целях подготовки докладов о результатах и основных направлениях деятельности главного распорядителя средств бюджета муниципального образования на основании Методики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. Установить, что представление указанных в пункте 2 настоящего постановления форм в финансово-экономический отдел Администрации Новоегорлыкского сельского поселения осуществляется в следующем порядк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ормы, предусмотренные приложениями № 1, № 15 к Методике, представляются получателями средств муниципального бюджета в финансово-экономический отдел Администрации Новоегорлыкского сельского поселения (далее – отдел). </w:t>
      </w:r>
    </w:p>
    <w:p>
      <w:pPr>
        <w:pStyle w:val="Normal"/>
        <w:widowControl w:val="false"/>
        <w:ind w:firstLine="709"/>
        <w:jc w:val="both"/>
        <w:rPr/>
      </w:pPr>
      <w:r>
        <w:rPr/>
        <w:t>Форма, предусмотренная приложением № 2 к Методике, представляется в отдел для определения объема финансирования учреждений культуры.</w:t>
      </w:r>
    </w:p>
    <w:p>
      <w:pPr>
        <w:pStyle w:val="Normal"/>
        <w:widowControl w:val="false"/>
        <w:ind w:firstLine="709"/>
        <w:jc w:val="both"/>
        <w:rPr/>
      </w:pPr>
      <w:r>
        <w:rPr/>
        <w:t>Форма, предусмотренная приложением № 3 к Методике, представляется в отдел для определения объема финансирования учреждений культуры.</w:t>
      </w:r>
    </w:p>
    <w:p>
      <w:pPr>
        <w:pStyle w:val="Normal"/>
        <w:widowControl w:val="false"/>
        <w:ind w:firstLine="709"/>
        <w:jc w:val="both"/>
        <w:rPr/>
      </w:pPr>
      <w:r>
        <w:rPr/>
        <w:t>Форма, предусмотренная приложением № 4 к Методике, представляется в отдел для определения объема финансирования органов исполнительной власти, капитального строительства, жилищно-коммунального и дорож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/>
        <w:t>Формы, предусмотренные приложениями № 5к Методике, представляются в отдел для определения объема финансирования органов исполнительной власти.</w:t>
      </w:r>
    </w:p>
    <w:p>
      <w:pPr>
        <w:pStyle w:val="Normal"/>
        <w:widowControl w:val="false"/>
        <w:ind w:firstLine="709"/>
        <w:jc w:val="both"/>
        <w:rPr/>
      </w:pPr>
      <w:r>
        <w:rPr/>
        <w:t>Формы, предусмотренные приложениями № 7к Методике, представляются в отдел для финансирования капитального строительства, жилищно-коммунального и дорож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/>
        <w:t>Форма, предусмотренная приложением № 9 к Методике, представляется в отдел для определения объема финансирования учреждений культуры, капитального строительства, жилищно-коммунального и дорож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/>
        <w:t>Форма, предусмотренная приложением № 11 к Методике, представляется в отдел для финансирования учреждений культуры, органов исполнительной власти, капитального строительства, жилищно-коммунального и дорожного хозяйств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Normal"/>
        <w:widowControl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нное постановление подлежит обнародованию на информационных стендах Новоегорлыксого сельского поселения.</w:t>
      </w:r>
    </w:p>
    <w:p>
      <w:pPr>
        <w:pStyle w:val="ConsNormal"/>
        <w:widowControl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/>
      </w:pPr>
      <w:r>
        <w:rPr/>
        <w:t>5. Контроль за выполнением постановления возложить на начальника сектора экономики и финансов Сенив Е.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>Новоегорлыкского сельского поселения                                                            В.Ф.Скос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дготовил: </w:t>
      </w:r>
      <w:r>
        <w:rPr>
          <w:sz w:val="18"/>
          <w:szCs w:val="18"/>
        </w:rPr>
        <w:t>нач.сектора экономики и финан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енив Е.О.   </w:t>
      </w:r>
    </w:p>
    <w:p>
      <w:pPr>
        <w:pStyle w:val="Normal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ConsPlusNormal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14:00Z</dcterms:created>
  <dc:creator>Чапиковский</dc:creator>
  <dc:description/>
  <cp:keywords/>
  <dc:language>en-US</dc:language>
  <cp:lastModifiedBy>1</cp:lastModifiedBy>
  <cp:lastPrinted>2011-02-11T09:35:00Z</cp:lastPrinted>
  <dcterms:modified xsi:type="dcterms:W3CDTF">2011-02-11T06:36:00Z</dcterms:modified>
  <cp:revision>8</cp:revision>
  <dc:subject/>
  <dc:title>АДМИНИСТРАЦИЯ РОСТОВСКОЙ ОБЛАСТИ</dc:title>
</cp:coreProperties>
</file>