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rPr/>
      </w:pPr>
      <w:r>
        <w:rPr/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8179" w:leader="none"/>
        </w:tabs>
        <w:spacing w:lineRule="exact" w:line="283"/>
        <w:ind w:left="6120" w:hanging="0"/>
        <w:rPr/>
      </w:pPr>
      <w:r>
        <w:rPr/>
        <w:t>к постановлению Главы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8179" w:leader="none"/>
        </w:tabs>
        <w:spacing w:lineRule="exact" w:line="283"/>
        <w:ind w:left="6120" w:hanging="0"/>
        <w:rPr/>
      </w:pPr>
      <w:r>
        <w:rPr/>
        <w:t xml:space="preserve">Новоегорлыкского сельского поселения от 31.12.2010г.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одика расчета планового объема бюджетных ассигнований бюджета и среднесрочного финансов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стоящая Методика разработана в соответствии со статьями 69, 69.1, 69.2, 70, 74.1, 78, 78.1, 93.2, 95, 174.2 Бюджетного кодекса Российской Федерации и определяет методы расчета планового объема бюджетных ассигнований бюджета муниципального образования в целях обеспечения требований к формированию расходов бюджета на очередной финансовый год и среднесрочного финансового пла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</w:t>
      </w:r>
      <w:r>
        <w:rPr/>
        <w:t>. Общие понятия планирования бюджетных ассигнован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При формировании объема бюджетных ассигнований на очередной финансовый год, плановый период в целях применения Методики используются следующие понятия.</w:t>
      </w:r>
    </w:p>
    <w:p>
      <w:pPr>
        <w:pStyle w:val="Normal"/>
        <w:autoSpaceDE w:val="false"/>
        <w:ind w:firstLine="709"/>
        <w:jc w:val="both"/>
        <w:rPr/>
      </w:pPr>
      <w:r>
        <w:rPr/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 и Ростовской области, Новоегорлыкского сель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 и Ростовской области, Новоегорлыкского сельского поселения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казатели решения о бюджете на текущий финансовый год со всеми изменениями, внесенными в него на дату представления расчетов планового объема бюджетных ассигнований, установленную постановлением Администрации Новоегорлыкского сельского поселения об утверждении порядка и сроков разработки прогноза социально-экономического развития области и среднесрочного финансового плана и составления проекта бюджета муниципального образования 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казатели утвержденного среднесрочного финансового плана;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/>
        <w:t>показатели оплаты труда, утвержденные постановлением Администрации Ростовской области от 16.10.2008 № 506 «О системе оплаты труда работников областных государственных учреждений» и постановлением Администрации Новоегорлыкского сельского поселения от 29.10.2008 № 1347 «О системе оплаты труда работников муниципальных учреждений культуры Новоегорлыкского сельского поселения» 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индекс потребительских цен, принятый в расчетах бюджета на очередной финансовый год в соответствии с прогнозом социально-экономического развития, согласованным решением Собрания депутатов Новоегорлык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лимиты потребления топливно-энергетических ресурсов, водоснабжения, водоотведения и вывоза жидких бытовых отходов на очередной финансовый год в соответствии с решением Собрания депутатов Новоегорлык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 З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о бюджете, с учетом изменений структуры расходов бюджета, происшедших в текущем год. </w:t>
      </w:r>
    </w:p>
    <w:p>
      <w:pPr>
        <w:pStyle w:val="Normal"/>
        <w:autoSpaceDE w:val="false"/>
        <w:ind w:firstLine="709"/>
        <w:jc w:val="both"/>
        <w:rPr/>
      </w:pPr>
      <w:r>
        <w:rPr/>
        <w:t>Базовые расходы корректиру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на сумму расходов, производимых в соответствии с разовыми выплатами из бюджета, или расходов по реализации решений, срок действия которых ограничен текущим год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итогам инвентаризации расходных обязательств в целях оптимизации расходов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в связи с индексацией оплаты труда работников бюджетной сферы, социальных выплат, а также индексацией расходов на приобретение товаров, выполнение работ и оказание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настоящей Методики увеличение бюджетных ассигнований бюджета текущего года относится к бюджетным ассигнованиям на исполнение действующи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следует производить с учетом годовой потребно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I</w:t>
      </w:r>
      <w:r>
        <w:rPr/>
        <w:t>. Методы планирования бюджетных ассигнован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 Субъекты бюджетного планирования (главные распорядители, распорядители и получатели средств бюджета, а также администраторы источников финансирования дефицита бюджета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ind w:firstLine="709"/>
        <w:jc w:val="both"/>
        <w:rPr/>
      </w:pPr>
      <w:r>
        <w:rPr/>
        <w:t>2.2. 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 и Администрации Новоегорлык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3. Под методом индексации расчета бюджетных ассигнований понимается расчет объема бюджетных ассигнований путем индексации на индекс потребительских цен по Сальскому городскому поселению объема бюджетных ассигнований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Администрации Новоегорлыкского сельского поселения, договорах (соглашениях) о предоставлении (привлечении) кредитов и муниципальных гарант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II</w:t>
      </w:r>
      <w:r>
        <w:rPr/>
        <w:t xml:space="preserve">. Планирова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сходных обязательств муниципального бюджета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социальное обеспечение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едоставление субсидий юридическим лицам (за исключением субсидий муниципальных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редоставление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обслуживание муниципального долга и планирование бюджетных ассигнований по источникам финансирования дефицита бюджета в части долговых обязательств и предоставления бюджетных креди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исполнение судебных актов по искам к Администрации Новоегорлыкского сельского поселения о возмещении вреда, причиненного гражданину или юридическому лицу в результате незаконных действий (бездействия) органов исполнительной власти, либо должностных лиц этих органов.</w:t>
      </w:r>
    </w:p>
    <w:p>
      <w:pPr>
        <w:pStyle w:val="Normal"/>
        <w:autoSpaceDE w:val="false"/>
        <w:ind w:firstLine="709"/>
        <w:jc w:val="both"/>
        <w:rPr/>
      </w:pPr>
      <w:r>
        <w:rPr/>
        <w:t>3.1. Планирование бюджетных ассигнований на оказание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3.1.1. Расчет планового объема бюджетных ассигнований на финансовое обеспечение муниципального задания на оказание муниципальных услуг физическим и юридическим лицам муниципальными учреждениями (далее – учреждения) осуществляется нормативным методом, методом индексации и плановым методом в соответствии с Методикой расчета стоимости муниципальных услуг в Сальском городском поселения в целях формирования муниципального задания Новоегорлыкского сельского поселения, утвержденной постановлением Администрации Новоегорлыкского сельского поселения о порядке организации работы по формированию и финансовому обеспечению муниципального задания муниципальным учреждениям, с учетом принятых сценарных условий для формирования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ланового объема бюджетных ассигнований на оплату труда работников учреждений осуществляется с учетом утвержденной структуры, штатной численности и действующего законодательства, регламентирующего вопросы установления размера оплаты труда работников учреждений. При этом в расчет принимается среднее значение ставки заработной платы рабочих, должностных окладов руководителей, специалистов и служащих с учетом начислений по единому социальному налогу. 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представляется в финансово-экономический отдел Администрации Новоегорлыкского сельского поселения по форме согласно приложению № 2 к Методике.</w:t>
      </w:r>
    </w:p>
    <w:p>
      <w:pPr>
        <w:pStyle w:val="Normal"/>
        <w:autoSpaceDE w:val="false"/>
        <w:ind w:firstLine="709"/>
        <w:jc w:val="both"/>
        <w:rPr/>
      </w:pPr>
      <w:r>
        <w:rPr/>
        <w:t>3.1.2. Расчет планового объема бюджетных ассигнований на финансирование обеспечения выполнения функций учреждений, которым не доводится муниципальное задание, осуществляется по следующим расход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оплата труда работников бюджетных учреждений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остовской области и Новоегорлык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оплата поставок товаров, выполнения работ, оказания услуг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уплата налогов, сбор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возмещение вреда, причиненного бюджетным учреждением при осуществлении его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, штатной численности и действующего законодательства, регламентирующего вопросы установления размера оплаты труда работников учреждений. При этом в расчет принимается среднее значение ставки заработной платы рабочих, должностных окладов руководителей, специалистов и служащих с учетом начислений по единому социальному налог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в соответствии с решением Собрания депутатов Новоегорлыкского сельского поселения, а на плановый период – методом индексации в соответствии с решением Собрания депутатов Новоегорлыкского сельского поселения о прогнозных коэффициентах роста стоимости жилищно-коммунальных услуг.  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оплату поставок товаров, выполнения работ, оказания услуг для муниципальных нужд осуществляется нормативным методом при наличии утвержденных нормативными правовыми актами норм потребления (приобретения) товаров, работ и услуг для муниципальных нужд, в ином случае – методом индексации, исходя из параметров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>Новая сеть учреждений учитывается согласно расходным обязательствам на основании решения Собрания депутатов Новоегорлык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ланового объема бюджетных ассигнований представляется в финансово-экономический отдел Администрации Новоегорлыкского сельского поселения по формам согласно приложениям № 3 и № 4 к Методике. </w:t>
      </w:r>
    </w:p>
    <w:p>
      <w:pPr>
        <w:pStyle w:val="Normal"/>
        <w:autoSpaceDE w:val="false"/>
        <w:ind w:firstLine="709"/>
        <w:jc w:val="both"/>
        <w:rPr/>
      </w:pPr>
      <w:r>
        <w:rPr/>
        <w:t>3.1.3. Расчет планового объема бюджетных ассигнований на финансовое обеспечение выполнения функций органов исполнительной власти (далее – органы власти) осуществляется по следующим расхода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денежное содержание работников органов власти, лиц, замещающих муниципальные должности, и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остовской области и Новоегорлык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/>
        <w:t>оплата поставок товаров, выполнения работ, оказания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оплату труда лиц, замещающих муниципальные должности, осуществляется нормативным методом с учетом утвержденной структуры, штатной численности органов власти в соответствии с Областными законами от 26.07.2005 № 344-ЗС «О государственной гражданской службе Ростовской области» и от 07.08.2000 № 92-ЗС «О денежном содержании государственных служащих Ростовской области и лиц, замещающих государственные должности Ростовской области», постановлением Администрации Новоегорлыкского сельского поселения О денежном содержании муниципальных служащих и лиц, замещающих муниципальные должности Новоегорлыкского сельского поселения» а также иными нормативными правовыми актами Ростовской области и Новоегорлыкского сельского поселения с учетом уровня инфляции (потребительских цен). При этом в расчет принимается среднее значение должностных окладов муниципальных гражданских служащих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оплату труда работников, занимающих должности, не отнесенные к должностям муниципальной гражданской службы Новоегорлыкского сельского поселения, и осуществляющих техническое обеспечение деятельности органов власти, а также обслуживающего персонала, осуществляется нормативным методом с учетом утвержденной структуры, штатной численности госорганов в соответствии с Областным законом от 03.10.2008 № 92-ЗС «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» и постановления Администрации Новоегорлыкского сельского поселения «Об утверждении Положения оплате труда обслуживающего и технического персонала Администрации Новоегорлыкского сельского поселения»  с учетом индексации в размерах и сроки, установленные для работников областных государственных учреждений и начислений единого социального налога на заработную плату, установленного налоговым законодательством. При этом в расчет принимается среднее значение должностных окладов работников, занимающих должности, не отнесенные к должностям муниципальной гражданской службы, и осуществляющих техническое обеспечение деятельности органов исполнительной власти, а также ставки заработной платы обслуживающего персонала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обеспечение муниципальных гарантий муниципальных гражданских служащих осуществляется нормативным методом в соответствии со статьями 16, 17 Областного закона от 26.07.2005 № 344-ЗС «О государственной гражданской службе Ростовской области», регламентирующими порядок их расчета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выплаты ежемесячной денежной компенсации расходов, связанных с осуществлением полномочий депутатов осуществляется нормативным методом в соответствии с Областным законом от 08.06.1994 № 1-ЗС «О статусе депутата Законодательного Собрания Рост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ланового объема бюджетных ассигнований на командировочные и иные выплаты в соответствии с трудовыми договорами (служебными контрактами, контрактами) осуществляется методом индексации, исходя из параметров текущего финансово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в соответствии с решением Собрания депутатов Новоегорлыкского сельского поселения, а на плановый период – методом индексации в соответствии с решением решением Собрания депутатов Новоегорлыкского сельского поселения о прогнозных коэффициентах роста стоимости жилищно-коммунальных услуг.  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на оплату поставок товаров, выполнения работ, оказания услуг для муниципальных нужд осуществляется методом индексации, исходя из параметров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чет планового объема бюджетных ассигнований представляется в финансово-экономический отдел Администрации Новоегорлыкского сельского поселения по форме согласно приложению № 5 к Методике. </w:t>
      </w:r>
    </w:p>
    <w:p>
      <w:pPr>
        <w:pStyle w:val="Normal"/>
        <w:autoSpaceDE w:val="false"/>
        <w:ind w:firstLine="709"/>
        <w:jc w:val="both"/>
        <w:rPr/>
      </w:pPr>
      <w:r>
        <w:rPr/>
        <w:t>3.1.4.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исходя из объемов финансирования, указанных в соответствующих нормативных правовых актах, решениях Собрания депутатов Новоегорлык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1.5. 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Новоегорлыкского сельского поселения, осуществляется плановым методом на основании нормативных правовых актов Администрации Новоегорлыкского сельского поселения об утверждении долгосрочных целевых программ и Инвестиционной программы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1.6. Расчет планового объема бюджетных ассигнований на капитальный ремонт, ремонт и содержание автомобильных дорог осуществляется в соответствии с постановлением Администрации Ростовской области от 16.10.2009 № 533 «О нормативах финансовых затрат на капитальный ремонт, ремонт и содержание автомобильных дорог регионального и межмуниципального значения и правилах расчета размера ассигнований областного бюджета на указанные цели».  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ланового объема бюджетных ассигнований представляется в финансово-экономический отдел Администрации Новоегорлыкского сельского поселения по форме согласно приложению № 7 к Методике.</w:t>
      </w:r>
    </w:p>
    <w:p>
      <w:pPr>
        <w:pStyle w:val="Normal"/>
        <w:autoSpaceDE w:val="false"/>
        <w:ind w:firstLine="709"/>
        <w:jc w:val="both"/>
        <w:rPr/>
      </w:pPr>
      <w:r>
        <w:rPr/>
        <w:t>3.2. Планирование бюджетных ассигнований на предоставление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/>
        <w:t>3.2.1. Расчет планового объема бюджетных ассигнований на исполнение обязательств по предоставлению межбюджетных трансфертов муниципальным учреждениям в форме передаваемых полномочий  осуществляется в соответствии с положениями Областного закона от 22.10.2005 № 380-ЗС «О межбюджетных отношениях органов государственной власти и органов местного самоуправления в Рост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2.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 и Рост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/>
        <w:t>3.2.5. Расчет планового объема и распределение бюджетных ассигнований на представление межбюджетных трансфертов представляются в финансово-экономический отдел Администрации Новоегорлыкского сельского поселения по формам согласно приложению № 9 к Методике.</w:t>
      </w:r>
    </w:p>
    <w:p>
      <w:pPr>
        <w:pStyle w:val="Normal"/>
        <w:autoSpaceDE w:val="false"/>
        <w:ind w:firstLine="709"/>
        <w:jc w:val="both"/>
        <w:rPr/>
      </w:pPr>
      <w:r>
        <w:rPr/>
        <w:t>3.3. Планирование бюджетных ассигнований на обслуживание муниципального долга и по источникам финансирования дефицита бюджета в части долговых обязательств и предоставления бюджетных кредитов.</w:t>
      </w:r>
    </w:p>
    <w:p>
      <w:pPr>
        <w:pStyle w:val="Normal"/>
        <w:ind w:firstLine="709"/>
        <w:jc w:val="both"/>
        <w:rPr/>
      </w:pPr>
      <w:r>
        <w:rPr/>
        <w:t>3.3.1. Расчет планового объема бюджетных ассигнований на обслуживание муниципального долга осуществляется плановым методом в соответствии с условиями кредитных договоров (соглашений), а также нормативных правовых актов, утверждающих решения об эмиссии ценных бумаг.</w:t>
      </w:r>
    </w:p>
    <w:p>
      <w:pPr>
        <w:pStyle w:val="Normal"/>
        <w:ind w:firstLine="709"/>
        <w:jc w:val="both"/>
        <w:rPr/>
      </w:pPr>
      <w:r>
        <w:rPr/>
        <w:t>3.3.2. Расчет планового объема бюджетных ассигнований по источникам финансирования дефицита  бюджета в части привлечения и погашения заемных средств, исполнения муниципальных гарантий и восстановления данных средств, а также выдачи и возврата бюджетных кредитов осуществляется плановым методом в соответствии условиями договоров (соглашений), представляемой по форме согласно приложению 14 к Методике.</w:t>
      </w:r>
    </w:p>
    <w:p>
      <w:pPr>
        <w:pStyle w:val="Normal"/>
        <w:autoSpaceDE w:val="false"/>
        <w:ind w:firstLine="709"/>
        <w:jc w:val="both"/>
        <w:rPr/>
      </w:pPr>
      <w:r>
        <w:rPr/>
        <w:t>3.4. Планирование бюджетных ассигнований на исполнение судебных актов по искам к Ростовской области о возмещении вреда, причиненного гражданину или юридическому лицу в результате незаконных действий (бездействия) органов исполнительной власти, либо должностных лиц этих органов.</w:t>
      </w:r>
    </w:p>
    <w:p>
      <w:pPr>
        <w:pStyle w:val="Normal"/>
        <w:ind w:firstLine="709"/>
        <w:jc w:val="both"/>
        <w:rPr/>
      </w:pPr>
      <w:r>
        <w:rPr/>
        <w:t>3.4.1.Расчет планового объема бюджетных ассигнований на исполнение судебных актов по искам к Администрации Новоегорлыкского сельского поселения о возмещении вреда, причиненного гражданину или юридическому лицу в результате незаконных действий (бездействия) органов исполнительной власти либо должностных лиц этих органов рассчитывается методом индексации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но: Начальник сектора</w:t>
      </w:r>
    </w:p>
    <w:p>
      <w:pPr>
        <w:pStyle w:val="Normal"/>
        <w:rPr/>
      </w:pPr>
      <w:r>
        <w:rPr/>
        <w:t>организационно-кадровой работы                                                                    Т.Г. Нидчен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22:00Z</dcterms:created>
  <dc:creator>Аношина</dc:creator>
  <dc:description/>
  <cp:keywords/>
  <dc:language>en-US</dc:language>
  <cp:lastModifiedBy>1</cp:lastModifiedBy>
  <cp:lastPrinted>2011-01-24T14:33:00Z</cp:lastPrinted>
  <dcterms:modified xsi:type="dcterms:W3CDTF">2011-02-11T13:00:00Z</dcterms:modified>
  <cp:revision>4</cp:revision>
  <dc:subject/>
  <dc:title>Методика планирования бюджетных ассигнований областного бюджета и среднесрочного финансового плана области</dc:title>
</cp:coreProperties>
</file>