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1458"/>
        <w:gridCol w:w="1620"/>
        <w:gridCol w:w="1620"/>
        <w:gridCol w:w="36"/>
        <w:gridCol w:w="6813"/>
        <w:gridCol w:w="120"/>
      </w:tblGrid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6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 сведениям о ходе исполнения</w:t>
            </w:r>
          </w:p>
        </w:tc>
        <w:tc>
          <w:tcPr>
            <w:tcW w:w="6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местного бюджета за 9 месяцев 2010 года </w:t>
            </w:r>
          </w:p>
        </w:tc>
        <w:tc>
          <w:tcPr>
            <w:tcW w:w="6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ные бюджетные назначения на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1,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3,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4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698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0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08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8,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01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5,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,5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5391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,5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9,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8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Государственная  пошлина  за  совершение  нотариальных 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7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.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58.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1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3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Доходы, получаемые в виде арендной платы за земли,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за исключением земельных участков автономных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учрежд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,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23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(за исключением земельных участков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,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, и созданных ими учреждений 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9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46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4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за исключением земельных участков автоном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ШТРАФЫ, САНКЦИИ, ВОЗМЕЩЕНИЕ УЩЕРБ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ВОЗВРАТ ОСТАТКОВ СУБСИДИЙ, СУБВЕНЦИЙ И ИНЫХ МЕЖБЮДЖЕТНЫХ ТРАНСФЕРТОВ, ИМЕЮЩИХ  ЦЕЛЕВОЕ НАЗНАЧЕНИЕ ПРОШЛЫХ ЛЕ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1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6,8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1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,8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0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6,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0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6,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0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6,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32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38,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2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87,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1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8,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.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8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,8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8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 и 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9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8,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.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1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8,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8,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,5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2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87,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0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450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50,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05:00Z</dcterms:created>
  <dc:creator>User</dc:creator>
  <dc:description/>
  <cp:keywords/>
  <dc:language>en-US</dc:language>
  <cp:lastModifiedBy>1</cp:lastModifiedBy>
  <cp:lastPrinted>2010-10-22T09:21:00Z</cp:lastPrinted>
  <dcterms:modified xsi:type="dcterms:W3CDTF">2010-10-22T05:22:00Z</dcterms:modified>
  <cp:revision>28</cp:revision>
  <dc:subject/>
  <dc:title/>
</cp:coreProperties>
</file>