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НОВОЕГОРЛЫК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790</wp:posOffset>
                </wp:positionH>
                <wp:positionV relativeFrom="paragraph">
                  <wp:posOffset>-6350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0.5pt" to="474.65pt,-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0"/>
        <w:jc w:val="both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30.12.2009 г.</w:t>
      </w:r>
      <w:r>
        <w:rPr/>
        <w:t xml:space="preserve">                       </w:t>
        <w:tab/>
        <w:tab/>
        <w:t xml:space="preserve">  </w:t>
        <w:tab/>
        <w:t xml:space="preserve">                                              №   154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Cs/>
        </w:rPr>
      </w:pPr>
      <w:r>
        <w:rPr/>
        <w:t>с.Новый Егорлы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 порядке формир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финансового обеспеч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69, 69.1, 69.2, 70 Бюджетного кодекса Российской Федерации в целях повышения эффективности бюджетного планирования, учета результатов оценки потребностей в муниципальных услугах (выполнении работ) при формировании расходной части бюджета Новоегорлыкского сельского поселения, повышения качества оказания муниципальных услуг (выполнения работ)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Новоегорлыкского сельского поселения (приложение 1)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тодику расчета стоимости муниципальных услуг (работ) (приложение 2). 1.3. Порядок проведения мониторинга и контроля исполнения муниципальных заданий на предоставление муниципальных услуг (выполнение работ) (приложение 3)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>2. Контроль за выполнением постановления возложить на начальника сектора экономики и финансов Е.Н.Пономарева.</w:t>
      </w:r>
      <w:r>
        <w:rPr>
          <w:rFonts w:cs="Arial CYR"/>
        </w:rPr>
        <w:t xml:space="preserve">                           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Ф.Скосар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</w:rPr>
        <w:t xml:space="preserve">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горлык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. </w:t>
      </w:r>
      <w:r>
        <w:rPr>
          <w:rFonts w:cs="Times New Roman" w:ascii="Times New Roman" w:hAnsi="Times New Roman"/>
          <w:sz w:val="28"/>
          <w:szCs w:val="28"/>
        </w:rPr>
        <w:t>2009 г. № 154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ФОРМИРОВАНИЯ И ФИНАНСОВОГО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УНИЦИПАЛЬНОГО ЗАДАНИЯ НА ПРЕДОСТАВЛЕНИЕ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включая муниципальные автономные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задани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муниципального учреждения (бюджетного, автономного) – формируется отраслевым функциональным органом (главным распорядителем бюджетных средств), в ведении которого оно находится, и утверждается распоряжением главного распоряд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для муниципальных автономных учреждений и иных некоммерческих организаций – формируется и утверждается главным распорядителем местного бюджет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задание на оказание муниципальных услуг (выполнение работ) формируется на основе Перечня услуг (работ), оказываемых (выполняемых) в соответствии с  полномочиями органов местного самоуправления по решению вопросов местного значения, определенных федеральными законами и уставом  Новоегорлыкского сельского поселения, а также в соответствии с отдельными государственными полномочиями, переданными для осуществления органам местного самоуправления в порядке, предусмотренном статьями 19-21 Федерального закона от 6 октября 2003 года № 131-ФЗ «Об общих принципах организации местного самоуправления в Российской Федерации» (согласно приложению №1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задание формируется по форме, установленной приложением 2 к настоящему Положению, и определяет требования к составу, качеству и (или) объему (содержанию), условиям, порядку и результатам оказания муниципальных услуг (выполнения работ), а также цены (тарифы) на оплату соответствующих услуг (работ) физическими или юридическими лицами в случаях, если федеральными законами и иными нормативными правовыми актами Российской Федерации, законами и иными нормативными правовыми актами Ростовской области, нормативно-правовыми актами муниципального образования Новоегорлыкского сельского поселения предусмотрено их оказание на платной основе, либо порядок установления указанных цен (тарифов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прилагается выписка из реестра расходных обязательств по расходным обязательствам, исполнение которых необходимо для выполнения муниципального зад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(выполнению) нескольких муниципальных услуг (работ). В этом случае муниципальное задание должно состоять из нескольких разделов, каждый из которых должен содержать требования к оказанию (выполнению) одной муниципальной услуги (работы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казатели качества оказания муниципальных услуг (выполнения работ) устанавливаются  приказами главных распорядителей средств местного бюджета в ведении, которых находятся муниципальные учреждени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задание формируется и устанавливаются распоряжениям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варительно - в сроки, установленные для подготовки проекта бюджета муниципального образования на очередной финансовый год и на плановый период (в случае, если бюджет формируется на три год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ончательно – в срок не позднее 1 месяца после вступления в силу решения о бюджете муниципально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внесения изменений в нормативно-правовые акты, на основании которых было сформировано муниципальное задание, а также изменения размера выделяемых бюджетных ассигнований бюджета муниципального образования, которые являются источником финансового обеспечения муниципального задания, главный распорядитель  вносит соответствующие изменения в муниципальное задание и утверждает их распоряжени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инансовое обеспечение выполнения муниципального задания осуществляется в пределах бюджетных ассигнований, предусмотренных бюджетными росписями главных распорядителей средств бюджета муниципального образования (поселения)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местного бюджета в порядке, установленном главными распорядителями средств местного бюджета, в ведении которых находятся данные учреждения по согласованию с Финансовым управлением Сальского района, а также на основании результатов контрольных прове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овое обеспечение выполнения муниципального задания осуществляется учредителем муниципального учреждения (главным распорядителем средств бюджета поселения с учетом расчетно-нормативных затрат на оказание соответствующих муниципальных услуг (работ) и расчетно-нормативных затрат на содержание имущества учреждения в соответствии с методикой расчета стоимости муниципальных услуг (работ), принимаемой в целях формирования муниципального задания и муниципального заказа на оказание муниципальных услуг (выполнение работ) и утверждаемой  Главой Администрации Новоегорлык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создании муниципального автономного учреждения путем изменения типа существующего муниципального бюджетного учреждения в текущем финансовом году до утверждения решения о бюджете муниципального района на очередной финансовый год муниципальное задание такому муниципальному автономному учреждению формируется в пределах остатков средств бюджетной сметы муниципального бюджетного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 определения расчетно-нормативных затрат на оказание муниципальных услуг (выполнение работ) муниципальным бюджетным учреждением не может отличаться от порядка определения расчетно-нормативных затрат на оказание аналогичных услуг, оказываемых муниципальным автономным учрежден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 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, формируемой исходя из минимально необходимых затрат административно-хозяйственного характера по обеспечению сохранности учреждения, его подготовки к ведению в эксплуатацию после ремонта, осуществления компенсационных выплат работникам, предусмотренных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за соблюдением муниципальными учреждениями требований и условий, установленных для них муниципальным заданием, осуществляют главные распорядители средств местного бюджета, в ведении которых они находятс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ложению о формировании</w:t>
      </w:r>
    </w:p>
    <w:p>
      <w:pPr>
        <w:pStyle w:val="Normal"/>
        <w:ind w:left="11325" w:hanging="0"/>
        <w:jc w:val="both"/>
        <w:rPr/>
      </w:pPr>
      <w:r>
        <w:rPr/>
        <w:t>и финансовом обеспечении вы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еречень муниципальных услуг индивидуального пользования в Новоегорлыкском сельском поселении по типам муниципальных учреждений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iCs/>
          <w:sz w:val="28"/>
          <w:szCs w:val="28"/>
        </w:rPr>
        <w:t>Таблица1. Перечень комплексных (укрупненных) услуг по типам муниципальных учреждений культуры  для формирования муниципального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6"/>
        <w:gridCol w:w="2195"/>
        <w:gridCol w:w="5791"/>
        <w:gridCol w:w="2065"/>
        <w:gridCol w:w="1791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лексной услуг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услуг</w:t>
            </w:r>
          </w:p>
        </w:tc>
      </w:tr>
      <w:tr>
        <w:trPr>
          <w:trHeight w:val="160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МУК «Новоегорлыкская поселенческая  библиотека» Саль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уги по библиотечному, обслуживанию населен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доступа к фондам библиотеки и организация обслуживания населения по их запросам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библиотечного фонда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мероприятий по сохранности фонда документов 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выданных документов/Количество единиц хранения/Число читател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а Новый Егорлык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</w:rPr>
              <w:t>МУК «Сельский дом культуры Новоегорлыкского сельского поселения» Саль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я и проведение мероприятий по поддержке народного творчества и культуры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196"/>
              <w:rPr/>
            </w:pPr>
            <w:r>
              <w:rPr>
                <w:sz w:val="28"/>
                <w:szCs w:val="28"/>
              </w:rPr>
              <w:t xml:space="preserve">-Проведение массовых театрализованных праздников 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самодеятельных творческих коллективов в районном смотре художественной самодеятельности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ыступлений творческих коллективов  во время уборки и дня урожая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олодежных дискотек , акций по антинаркотической направленности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ы в соседние поселения с концертной программ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 Новоегорлыкского с.п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убная работ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едагогическим, художественным и прочим персоналом, связанным с организацией деятельности клубных формирований.</w:t>
            </w:r>
          </w:p>
          <w:p>
            <w:pPr>
              <w:pStyle w:val="Normal"/>
              <w:spacing w:before="120" w:after="0"/>
              <w:ind w:left="360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выявления, становления и развития народного творче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оведенных мероприятий/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Новоегорлыкского с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формирован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финансовом обеспечении выполнения муниципального зад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ля услуг и работ, оказываемых  и выполняемых полностью за счет средств местного бюджета 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 Главы Администрации Новоегорлыкского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(работы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расходных обязательств поселения по расходным обязательствам, для исполнения которых формируется муниципальное задание (прилагается)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услуги (выполнение работы)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256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4374"/>
        <w:gridCol w:w="2124"/>
        <w:gridCol w:w="2160"/>
        <w:gridCol w:w="2400"/>
      </w:tblGrid>
      <w:tr>
        <w:trPr>
          <w:trHeight w:val="569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 - 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требител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имеющие право на безвозмездное получение услуги (выполнение работы), оказываемой в соответствии с действующим законодательством на платной или частично платной основе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 к качеству муниципальной услуги (работы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325"/>
        <w:gridCol w:w="2645"/>
        <w:gridCol w:w="2323"/>
        <w:gridCol w:w="2451"/>
        <w:gridCol w:w="231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арушение условий выполнения муниципального зад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 (работу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рядок контроля исполнения муниципального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0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, осуществляющие контроль исполнения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ля услуг и работ, оказываемых и выполняемых на платной или частично платной основ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 Главы Администрации Новоегорлыкского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numPr>
          <w:ilvl w:val="0"/>
          <w:numId w:val="3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(работы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ConsPlusNonformat"/>
        <w:widowControl/>
        <w:numPr>
          <w:ilvl w:val="0"/>
          <w:numId w:val="3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расходных обязательств Новоегорлыкского сельского поселения по расходным обязательствам, для исполнения которых формируется муниципальное задание (прилагается)</w:t>
      </w:r>
    </w:p>
    <w:p>
      <w:pPr>
        <w:pStyle w:val="ConsPlusNonformat"/>
        <w:widowControl/>
        <w:numPr>
          <w:ilvl w:val="0"/>
          <w:numId w:val="3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услуги (выполнение работы)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79"/>
        <w:gridCol w:w="1415"/>
        <w:gridCol w:w="1080"/>
        <w:gridCol w:w="1800"/>
        <w:gridCol w:w="960"/>
        <w:gridCol w:w="1705"/>
        <w:gridCol w:w="1200"/>
        <w:gridCol w:w="1800"/>
      </w:tblGrid>
      <w:tr>
        <w:trPr>
          <w:trHeight w:val="711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ингент потребителей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услугу (работ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 - _________________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требител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имеющие право на безвозмездное получение услуги (работы), оказываемой (выполняемой) в соответствии с действующим законодательством на платной или частично платной основ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С указанием наименования и реквизитов нормативного правового акта</w:t>
      </w:r>
    </w:p>
    <w:p>
      <w:pPr>
        <w:pStyle w:val="Normal"/>
        <w:autoSpaceDE w:val="false"/>
        <w:rPr/>
      </w:pPr>
      <w:r>
        <w:rPr>
          <w:sz w:val="18"/>
          <w:szCs w:val="18"/>
          <w:vertAlign w:val="superscript"/>
        </w:rPr>
        <w:t xml:space="preserve">2   </w:t>
      </w:r>
      <w:r>
        <w:rPr>
          <w:sz w:val="18"/>
          <w:szCs w:val="18"/>
        </w:rPr>
        <w:t>С указанием органа, устанавливающего предельные  цены  (тарифы) на оплату муниципальной услуги (работы) либо порядок их установления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325"/>
        <w:gridCol w:w="2645"/>
        <w:gridCol w:w="2323"/>
        <w:gridCol w:w="2451"/>
        <w:gridCol w:w="231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арушение условий выполнения муниципального зад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 (работу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рядок контроля исполнения муниципального задания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0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/>
        <w:t xml:space="preserve">  </w:t>
      </w:r>
      <w:r>
        <w:rPr>
          <w:sz w:val="28"/>
          <w:szCs w:val="28"/>
        </w:rPr>
        <w:t>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0" w:top="1111" w:footer="720" w:bottom="170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 указанием наименования и реквизитов нормативного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акта или иного документа, устанавливающего треб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3">
    <w:name w:val=" Знак Знак3"/>
    <w:basedOn w:val="Style11"/>
    <w:qFormat/>
    <w:rPr>
      <w:sz w:val="24"/>
    </w:rPr>
  </w:style>
  <w:style w:type="character" w:styleId="2">
    <w:name w:val=" Знак Знак2"/>
    <w:basedOn w:val="Style11"/>
    <w:qFormat/>
    <w:rPr>
      <w:bCs/>
      <w:sz w:val="24"/>
    </w:rPr>
  </w:style>
  <w:style w:type="character" w:styleId="1">
    <w:name w:val=" Знак Знак1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34:00Z</dcterms:created>
  <dc:creator>Константин</dc:creator>
  <dc:description/>
  <cp:keywords/>
  <dc:language>en-US</dc:language>
  <cp:lastModifiedBy>1</cp:lastModifiedBy>
  <cp:lastPrinted>2010-02-08T10:24:00Z</cp:lastPrinted>
  <dcterms:modified xsi:type="dcterms:W3CDTF">2012-04-17T12:00:00Z</dcterms:modified>
  <cp:revision>62</cp:revision>
  <dc:subject/>
  <dc:title> </dc:title>
</cp:coreProperties>
</file>